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129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4.06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продуктов питания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М.Н.Виктор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, Г.И.Бел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129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овощей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овощей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928 700,0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мотренных заявках участников ОТКРЫТОГО аукцион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280"/>
        <w:gridCol w:w="1418"/>
        <w:gridCol w:w="3719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 600.0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Теплоухов Борис Леонидович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07, Пермский край, г. Пермь, ул. Революции, д.12 - 3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369.5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"Регион-Поставка 1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68, Пермский край, г. Пермь, ул.Большевистская, д.200 - 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3 956.5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extspanview"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Индивидуальный предприниматель Касумов Овсат Байрамали огл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spanview"/>
                <w:sz w:val="18"/>
                <w:szCs w:val="18"/>
              </w:rPr>
              <w:t>614000, Пермский край, г. Пермь, ул.Уинская, д.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7 963.0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Вишенка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81, Пермский край, г. Пермь, ул.Голева, д.5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 156.5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Спесивая Галина Николаевн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3, Пермский край, Пермь г, ул.Запольская, д.1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Теплоухов Борис Леонид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а М.Н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"Регион-Поставка 1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а М.Н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extspanview"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Индивидуальный предприниматель Касумов Овсат Байрамали ог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/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а М.Н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Вишен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а М.Н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Спесивая Гал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а М.Н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пять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Теплоухов Борис Леонидови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07, Пермский край, г. Пермь, ул. Революции, д.12 -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7 600.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"Регион-Поставка 1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68, Пермский край, г. Пермь, ул.Большевистская, д.200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2 369.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extspanview"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Индивидуальный предприниматель Касумов Овсат Байрамали огл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extspanview"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00, Пермский край, г. Пермь, ул.Уинская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3 956.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Спесивая Галина Никола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3, Пермский край, Пермь г, ул.Запольская, д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7 963.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Вишенка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81, Пермский край, г. Пермь, ул.Голева, д.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6 156.5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Теплоухова Б.Л.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437 600,00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11963%, что составляет 491 100,00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а М.Н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 Г.И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59:00Z</dcterms:created>
  <dc:creator>Специалист</dc:creator>
  <dc:description/>
  <cp:keywords/>
  <dc:language>en-US</dc:language>
  <cp:lastModifiedBy>Пользователь</cp:lastModifiedBy>
  <cp:lastPrinted>2011-06-10T12:35:00Z</cp:lastPrinted>
  <dcterms:modified xsi:type="dcterms:W3CDTF">2011-06-10T06:59:00Z</dcterms:modified>
  <cp:revision>2</cp:revision>
  <dc:subject/>
  <dc:title>Протокол №</dc:title>
</cp:coreProperties>
</file>