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ротокол №035630000671100003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0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одежд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одежды» </w:t>
        <w:br/>
        <w:t>Начальная (максимальная) цена контракта (с указанием валюты): 319 950,00 (триста девятнадцать тысяч девятьсот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06711000039 от 30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Добрынина Светла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лищук Ларис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Берикелашвили Реваз Иль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0.06.2011 по адресу: г. Пермь, ул. Коминтерна, 1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Спецодежд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64, г. Чайковский, проспект Победы, д. 24, кв. 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Каменск-Уральская швейная фабри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00, г. Каменск-Уральский, ул. Мичурина, д.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ТД "Спецодежд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4, г. Пермь, ул. Генерала Панфилова, д.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12016819, КПП 661201001 Общество с ограниченной ответственностью "Каменск-Уральская швейная фабрика" (Адрес: 623400, г. Каменск-Уральский, ул. Мичурина, д. 34).</w:t>
        <w:br/>
        <w:t>Предложение о цене контракта: 229 230,00 (двести двадцать девять тысяч двести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5750, КПП 590801001 Общество с ограниченной ответственностью "ТД "Спецодежда" (Адрес: 614034, г. Пермь, ул. Генерала Панфилова, д. 8).</w:t>
        <w:br/>
        <w:t>Предложение о цене контракта: 230 882,40 (двести тридцать тысяч восемьсот восем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/Берикелашвили Реваз Иль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4632"/>
        <w:gridCol w:w="2384"/>
      </w:tblGrid>
      <w:tr>
        <w:trPr/>
        <w:tc>
          <w:tcPr>
            <w:tcW w:w="69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0.06.2011 №03563000067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0.06.2011 №03563000067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19 950,00 (триста девятнадцать тысяч дев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пецодежда" , ИНН 5920018304, КПП 5920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64, г. Чайковский, проспект Победы, д. 24, кв. 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Каменск-Уральская швейная фабрика" , ИНН 6612016819, КПП 661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00, г. Каменск-Уральский, ул. Мичурина, д.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Д "Спецодежда" , ИНН 5908045750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4, г. Пермь, ул. Генерала Панфилова, д.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0.06.2011 №03563000067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20018304, КПП 592001001, Общество с ограниченной ответственностью "Спецодежд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612016819, КПП 661201001, Общество с ограниченной ответственностью "Каменск-Уральская швейная фабр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8045750, КПП 590801001, Общество с ограниченной ответственностью "ТД "Спецодежд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0.06.2011 №03563000067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пецодеж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418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аменск-Уральская швейная фабр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 2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Д "Спецодеж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882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15:00Z</dcterms:created>
  <dc:creator>Admin</dc:creator>
  <dc:description/>
  <cp:keywords/>
  <dc:language>en-US</dc:language>
  <cp:lastModifiedBy>Admin</cp:lastModifiedBy>
  <dcterms:modified xsi:type="dcterms:W3CDTF">2011-06-13T08:17:00Z</dcterms:modified>
  <cp:revision>4</cp:revision>
  <dc:subject/>
  <dc:title/>
</cp:coreProperties>
</file>