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 области здравоохранения: путевки на санаторно - курортное лечение и оздоровление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 области здравоохранения: путевки на санаторно - курортное лечение и оздоровление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4000 Услуги санаториев и прочих оздоровительных учрежд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оминтерна, 14, 319 каби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 (одного) рабочего дня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–фактуры, товарной накладной и акта приемки-передачи путевок, подписанного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, краевого бюджета, собственных средств работников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,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_____________________________________ Е. В. Ка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2:00Z</dcterms:created>
  <dc:creator>kalmikov</dc:creator>
  <dc:description/>
  <cp:keywords/>
  <dc:language>en-US</dc:language>
  <cp:lastModifiedBy>kalmikov</cp:lastModifiedBy>
  <dcterms:modified xsi:type="dcterms:W3CDTF">2011-06-15T02:52:00Z</dcterms:modified>
  <cp:revision>3</cp:revision>
  <dc:subject/>
  <dc:title/>
</cp:coreProperties>
</file>