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1782"/>
        <w:gridCol w:w="900"/>
        <w:gridCol w:w="1080"/>
        <w:gridCol w:w="1440"/>
        <w:gridCol w:w="1676"/>
        <w:gridCol w:w="2353"/>
        <w:gridCol w:w="1247"/>
        <w:gridCol w:w="1574"/>
      </w:tblGrid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дицинские показания для санаторно-курортного леч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нахождени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наторно-курортного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путевок (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заез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ита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ия размеще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няемые методы леч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родные лечебные фактор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-бытовые условия</w:t>
            </w:r>
          </w:p>
        </w:tc>
      </w:tr>
      <w:tr>
        <w:trPr>
          <w:trHeight w:val="965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болевания:</w:t>
            </w:r>
          </w:p>
          <w:p>
            <w:pPr>
              <w:pStyle w:val="Normal"/>
              <w:ind w:left="3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болезни системы кровообращения (восстановление пациентов, перенесших острый инфаркт миокарда)</w:t>
            </w:r>
          </w:p>
          <w:p>
            <w:pPr>
              <w:pStyle w:val="Normal"/>
              <w:ind w:left="3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заболевания костно-мышечной системы,</w:t>
            </w:r>
          </w:p>
          <w:p>
            <w:pPr>
              <w:pStyle w:val="Normal"/>
              <w:ind w:left="3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болезни органов дыхания,</w:t>
            </w:r>
          </w:p>
          <w:p>
            <w:pPr>
              <w:pStyle w:val="Normal"/>
              <w:ind w:left="3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 заболевания органов пищеварения и мочевыделительной системы,</w:t>
            </w:r>
          </w:p>
          <w:p>
            <w:pPr>
              <w:pStyle w:val="Normal"/>
              <w:ind w:left="3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 болезни эндокринной системы и нарушений обмена веществ,</w:t>
            </w:r>
          </w:p>
          <w:p>
            <w:pPr>
              <w:pStyle w:val="Normal"/>
              <w:ind w:left="3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 заболевания нервной системы,</w:t>
            </w:r>
          </w:p>
          <w:p>
            <w:pPr>
              <w:pStyle w:val="Normal"/>
              <w:ind w:left="3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 комплекс оздоровления беременных (в сроке до 30 недель),</w:t>
            </w:r>
          </w:p>
          <w:p>
            <w:pPr>
              <w:pStyle w:val="Normal"/>
              <w:ind w:left="3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 хронический простатит с нарушением репродуктивной функции,</w:t>
            </w:r>
          </w:p>
          <w:p>
            <w:pPr>
              <w:pStyle w:val="Normal"/>
              <w:ind w:left="3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 заболевания, связанные с физическим перенапряжением отдельных органов и систем</w:t>
            </w:r>
          </w:p>
          <w:p>
            <w:pPr>
              <w:pStyle w:val="Normal"/>
              <w:ind w:left="37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экологически чистой местности, вдали от промышленных предприят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 заповедном сосновом бору, в радиусе 54 км. о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7.201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тание по системе «Шведский стол»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местный однокомнатный номер в капитальном функционирующем зда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добств, включая возможность соблюдения личной гигиены (туалет, душевая кабина / ванна) в номере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альнеогрязелечебниц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диагностические кабинеты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дел клинической иммунологии и аллерголог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сихотерапевтическое отделе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лечебно-диагностическое. гастроэнтерологическое отделение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физиотерапевтическое отделе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Наземная</w:t>
            </w:r>
          </w:p>
          <w:p>
            <w:pPr>
              <w:pStyle w:val="Heading2"/>
              <w:ind w:left="9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леоклиматическая палата</w:t>
            </w:r>
          </w:p>
          <w:p>
            <w:pPr>
              <w:pStyle w:val="Heading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.отделение гирудотерапии </w:t>
            </w:r>
          </w:p>
          <w:p>
            <w:pPr>
              <w:pStyle w:val="Heading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.кабинеты ручного массажа </w:t>
            </w:r>
          </w:p>
          <w:p>
            <w:pPr>
              <w:pStyle w:val="Heading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 бассейн с йодобромной водой.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Йодобромная вода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Сероводородная вод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питьевая лечебно-столовая минеральная вод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-435" w:hanging="3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Бан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Бассей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Инфракрасная сау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Рестора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Волейбо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Большой тенни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наличие благоустроенной территории (освещение, скамейки, беседки)</w:t>
            </w:r>
          </w:p>
        </w:tc>
      </w:tr>
      <w:tr>
        <w:trPr>
          <w:trHeight w:val="965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9.201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65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9.201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95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7.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тание в столово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местный однокомнатный номер в капитальном функционирующем зда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добств, включая возможность соблюдения личной гигиены (туалет, душевая кабина / ванна) в номере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9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b/>
          <w:szCs w:val="20"/>
        </w:rPr>
        <w:t>- Качество оказание медицинских услуг должно соответствовать стандарту санаторно-курортной помощи при лечении вышеуказанных заболеваний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- Продолжительность каждой путевки – 14 дней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ahoma" w:hAnsi="Tahoma" w:cs="Tahoma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333333"/>
      <w:sz w:val="18"/>
      <w:szCs w:val="1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36:00Z</dcterms:created>
  <dc:creator>Света</dc:creator>
  <dc:description/>
  <cp:keywords/>
  <dc:language>en-US</dc:language>
  <cp:lastModifiedBy>Admin</cp:lastModifiedBy>
  <cp:lastPrinted>2009-06-09T15:18:00Z</cp:lastPrinted>
  <dcterms:modified xsi:type="dcterms:W3CDTF">2011-06-14T15:42:00Z</dcterms:modified>
  <cp:revision>24</cp:revision>
  <dc:subject/>
  <dc:title>Приложение № 2</dc:title>
</cp:coreProperties>
</file>