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67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в области здравоохранения: путевки на санаторно - курортное лечение и оздоровление работ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в области здравоохранения: путевки на санаторно - курортное лечение и оздоровление работ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7 6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расходы на доставку товара по адресу заказчика, предоставление услуг по организации санаторно-курортного лечения и оздоровления (питания, проживания, лечения), с учетом налогов и других обязательных платежей, связанных с выполнением условий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4000 Услуги санаториев и прочих оздоровительных учрежд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Коминтерна, 14, кабинет 3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 (одного) рабочего дня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поставленный товар производится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–фактуры, товарной накладной и акта приемки-передачи путевок, подписанного обеими Сторонам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, краевого бюджета, собственные средства работников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4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_____________________________________ Е. В. Камк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59:00Z</dcterms:created>
  <dc:creator>kalmikov</dc:creator>
  <dc:description/>
  <cp:keywords/>
  <dc:language>en-US</dc:language>
  <cp:lastModifiedBy>kalmikov</cp:lastModifiedBy>
  <dcterms:modified xsi:type="dcterms:W3CDTF">2011-06-15T03:00:00Z</dcterms:modified>
  <cp:revision>4</cp:revision>
  <dc:subject/>
  <dc:title/>
</cp:coreProperties>
</file>