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782"/>
        <w:gridCol w:w="900"/>
        <w:gridCol w:w="1080"/>
        <w:gridCol w:w="1440"/>
        <w:gridCol w:w="2309"/>
        <w:gridCol w:w="2353"/>
        <w:gridCol w:w="1247"/>
        <w:gridCol w:w="157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>
          <w:trHeight w:val="163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аболевания опорно-двигательного аппар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ердечно-сосудистой нервной систем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ганов дых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ганов пищевар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гинекология и уролог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 болезни кожи и обмена вещест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 Пермского края, вдали от промышлен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1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итание в столовой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 в 2х местном номере в капитальном функционирующем зд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анное отделение, 2.отделение грязелеч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электрогрязелеч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рошения минеральной вод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физиотерап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гирудотерап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мануальная тера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электростимуляц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елеокамера.</w:t>
            </w:r>
          </w:p>
          <w:p>
            <w:pPr>
              <w:pStyle w:val="Normal"/>
              <w:spacing w:before="0" w:after="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иродная минеральная сероводородная в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льфидная иловая грязь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 Питьевая минеральная вод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аун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бассей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спортивный и тренажерный за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Библиотека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8.20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20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аболевания органов пищеварения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аболевания нервной системы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аболевания костно-мышечной системы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Заболевания системы кровообращения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Гинекологические заболевания,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Андрологические заболе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 Кировской области, вдали от промышленных предприят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07.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в столов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 в 2х местном номере в капитальном функционирующем зд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язелечение (грязевые аппликации, грязевые тампоны)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Электросветолечение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ефлексотерапия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уальная терапия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сихотерапия,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Механотерапия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учной массаж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Подводно-горизонтальное вытяжение,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Климатолечение,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ловые сульфидные грязи и лечебный то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библиоте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лы ЛФК и механотерапии, 3. летние спортивные площадки (волейбол, теннисный корт)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- 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- Продолжительность каждой путевки – 14 дней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3:00Z</dcterms:created>
  <dc:creator>Света</dc:creator>
  <dc:description/>
  <cp:keywords/>
  <dc:language>en-US</dc:language>
  <cp:lastModifiedBy>Admin</cp:lastModifiedBy>
  <cp:lastPrinted>2009-06-09T15:18:00Z</cp:lastPrinted>
  <dcterms:modified xsi:type="dcterms:W3CDTF">2011-06-14T15:42:00Z</dcterms:modified>
  <cp:revision>41</cp:revision>
  <dc:subject/>
  <dc:title>Приложение № 2</dc:title>
</cp:coreProperties>
</file>