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июня 2011 года  № 3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70"/>
        <w:gridCol w:w="1919"/>
        <w:gridCol w:w="19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говяди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пленок бройлер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478 000 (Четыреста семьдесят восемь тысяч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6-14T09:31:00Z</dcterms:modified>
  <cp:revision>10</cp:revision>
  <dc:subject/>
  <dc:title>Наименование товара</dc:title>
</cp:coreProperties>
</file>