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от  14 июня 2011 года №  36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 поставку мяса, включая птицу (мясо говядина 1 категории, цыпленок бройлер 1 сорт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Муниципального учреждения здравоохранения «Городская клиническая больница № 3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14025, г.Пермь, ул.Серпуховская, 11 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30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здравоохранения «Городская клиническая больница  № 3» (МУЗ «ГКБ № 3»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5. г.Пермь, ул.Серпуховская, 11 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20"/>
                  <w:lang w:val="en-US"/>
                </w:rPr>
                <w:t>permgkb</w:t>
              </w:r>
              <w:r>
                <w:rPr>
                  <w:rStyle w:val="InternetLink"/>
                  <w:sz w:val="20"/>
                </w:rPr>
                <w:t>3@</w:t>
              </w:r>
              <w:r>
                <w:rPr>
                  <w:rStyle w:val="InternetLink"/>
                  <w:sz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,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МС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, характеристики поставляемых товар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firstLine="14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ясо, включая птицу (мясо говядина 1 категории, цыпленок бройлер 1 сорт):</w:t>
            </w:r>
          </w:p>
          <w:p>
            <w:pPr>
              <w:pStyle w:val="Normal"/>
              <w:ind w:left="-18" w:firstLine="14"/>
              <w:rPr/>
            </w:pPr>
            <w:r>
              <w:rPr>
                <w:sz w:val="20"/>
                <w:szCs w:val="20"/>
              </w:rPr>
              <w:t>1. Мясо говядина 1 категории</w:t>
            </w:r>
          </w:p>
          <w:p>
            <w:pPr>
              <w:pStyle w:val="Normal"/>
              <w:ind w:left="-18" w:firstLine="2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е характеристики:  ГОСТ Р51074-03, ГОСТ 779-55</w:t>
            </w:r>
          </w:p>
          <w:p>
            <w:pPr>
              <w:pStyle w:val="Normal"/>
              <w:ind w:left="-18" w:firstLine="23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измерения – килограмм</w:t>
            </w:r>
          </w:p>
          <w:p>
            <w:pPr>
              <w:pStyle w:val="Normal"/>
              <w:ind w:left="-18" w:firstLine="238"/>
              <w:rPr/>
            </w:pPr>
            <w:r>
              <w:rPr>
                <w:color w:val="000000"/>
                <w:sz w:val="20"/>
                <w:szCs w:val="20"/>
              </w:rPr>
              <w:t>Количество –  2 20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Цыпленок бройлер 1 сорт</w:t>
            </w:r>
          </w:p>
          <w:p>
            <w:pPr>
              <w:pStyle w:val="Normal"/>
              <w:ind w:firstLine="25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чественные характеристики: ГОСТ Р52702-2006</w:t>
            </w:r>
          </w:p>
          <w:p>
            <w:pPr>
              <w:pStyle w:val="Normal"/>
              <w:ind w:firstLine="25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измерения – килограмм</w:t>
            </w:r>
          </w:p>
          <w:p>
            <w:pPr>
              <w:pStyle w:val="Normal"/>
              <w:ind w:firstLine="252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- 9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оставки поставляемых товар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Серпуховская, 11 а, пищеблок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поставок товар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овар поставляется партиями согласно заявкам Заказчика со дня заключения гражданско-правового договора до 15.10.2011 года </w:t>
            </w:r>
          </w:p>
        </w:tc>
      </w:tr>
      <w:tr>
        <w:trPr>
          <w:trHeight w:val="4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включенных в цену товаров расходах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перевозку, страхование, уплата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цена договор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 000 (Четыреста семьдесят восемь тысяч) рублей 00 копеек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 начальной (максимальной) цены договор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3 к извещению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Серпуховская, 11 а, 9-ти этажный корпус, 2 этаж, 5 каб. – экономический отде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 17.00 час. (время местное) 23 июня 2011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8.30 час.  до 17.00 час. (время местное) в рабочие дни, кроме пятницы (с 8.30 час.  до 16.00 час.)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подачи котировочной заявк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ые заявки подаются в письменной форме (курьером или по почте) по форме - </w:t>
            </w:r>
            <w:r>
              <w:rPr>
                <w:i/>
                <w:sz w:val="20"/>
                <w:szCs w:val="20"/>
              </w:rPr>
              <w:t>Приложение № 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подписания победителем гражданско-правового договора - </w:t>
            </w:r>
            <w:r>
              <w:rPr>
                <w:i/>
                <w:sz w:val="18"/>
                <w:szCs w:val="18"/>
              </w:rPr>
              <w:t>Приложение № 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 7 до 15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 условия оплаты поставок товар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0  (тридцати) дней со дня предоставления счета-фактуры, счета,  накладной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участникам размеще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ab/>
        <w:tab/>
        <w:t xml:space="preserve">                   А.С.Бутори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38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3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5:00:00Z</dcterms:created>
  <dc:creator>Приемная</dc:creator>
  <dc:description/>
  <cp:keywords/>
  <dc:language>en-US</dc:language>
  <cp:lastModifiedBy>User</cp:lastModifiedBy>
  <cp:lastPrinted>2011-06-14T14:36:00Z</cp:lastPrinted>
  <dcterms:modified xsi:type="dcterms:W3CDTF">2011-06-14T09:28:00Z</dcterms:modified>
  <cp:revision>55</cp:revision>
  <dc:subject/>
  <dc:title>Приложение №2</dc:title>
</cp:coreProperties>
</file>