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июня 2011 года №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яса, включая птицу (мясо говядина 1 категории, цыпленок бройлер 1 сорт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679"/>
        <w:gridCol w:w="1347"/>
        <w:gridCol w:w="1574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Кол-в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Цена за единицу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ясо говядина 1 категор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2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ыпленок бройлер 1 сорт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1-06-14T07:33:00Z</dcterms:modified>
  <cp:revision>51</cp:revision>
  <dc:subject/>
  <dc:title>Приложение </dc:title>
</cp:coreProperties>
</file>