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14 июня 2011 г. №37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оказание охранных усл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0"/>
                </w:rPr>
                <w:t>3@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хранные услуги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обеспечение перевозки и вооруженного сопровождения наркотических средств, внесенных в списо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и психотропных веществ, внесенных в список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, до места назначения с целью обеспечения его целостности и сохранности (не менее 10 часов)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обеспечение пропускного режима и охрана помещений МУЗ «ГКБ № 3», в том числе путем патрулирования территории, тушение пожаров на ранней стадии возгорания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3 (трех)  лицензированных охранников со специальными средствами (резиновая палка, наручники) на двух круглосуточных постах и на одном 12-ти часовом посту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наличие собственной группы быстрого реагирования (ГБР),  время прибытия ГБР на охраняемый объект не более 10 минут; </w:t>
            </w:r>
          </w:p>
          <w:p>
            <w:pPr>
              <w:pStyle w:val="Normal"/>
              <w:ind w:left="-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- обеспечение проверки несения службы не менее 3 (трех) раз в сутк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 дня заключения гражданско-правового договора по 31.12.2011 го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услуг расход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, </w:t>
            </w:r>
            <w:r>
              <w:rPr>
                <w:sz w:val="18"/>
                <w:szCs w:val="18"/>
              </w:rPr>
              <w:t>установка связи с ЦПН и кнопки тревожной сигнализации на каждом посту охран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 990, 00  (Четыреста девяносто девять тысяч девятьсот девяносто) рублей 00 копеек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реестра контрактов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А, 9-ти этажное здание, 2 этаж, каб.5 –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 17.00  час. (время местное) 23 июня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гражданско-правового договора (Приложение № 2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 (двадцати) дней со дня предоставления  акта  приема-сдачи работ по оказанию услуг по охране объекта, счета-фактуры за выполненные услуги по охране объектов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cp:keywords/>
  <dc:language>en-US</dc:language>
  <cp:lastModifiedBy>User</cp:lastModifiedBy>
  <cp:lastPrinted>2009-09-09T11:06:00Z</cp:lastPrinted>
  <dcterms:modified xsi:type="dcterms:W3CDTF">2011-06-14T10:07:00Z</dcterms:modified>
  <cp:revision>76</cp:revision>
  <dc:subject/>
  <dc:title>Приложение №2</dc:title>
</cp:coreProperties>
</file>