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4 июня 2011 года № 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возки и вооруженного сопровождения наркотических средств, внесенных в списо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и психотропных веществ, внесенных в списо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до места назначения с целью обеспечения его целостности и сохранности (не менее 10 час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собственной группы быстрого реагирования (ГБР),  время прибытия ГБР на охраняемый объект не более 1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проверки несения службы не менее 3 (трех) раз в 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1-06-14T10:09:00Z</dcterms:modified>
  <cp:revision>61</cp:revision>
  <dc:subject/>
  <dc:title>к Извещению о проведении запроса котировок</dc:title>
</cp:coreProperties>
</file>