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0 80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ткие характеристики услуги: 1. 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 2. 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 . 3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4. Обеспечение функциональных возможностей для пациентов по записи на прием в медицинское учреждение через Интернет 5. Выполнение Исполнителем при приеме звонков пациентов начальной медицинской сортировки. 6. Обеспечение конфиденциальности медицинской информации, полученной в результате работы с Заказчиком и прикрепленным населением Заказчика 7. Обеспечение обработки медико-статистических данных для нужд Заказчика. Более подробная информация о характеристиках услуги приведена в Техническом задании (Приложение №1 к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1 по 30.09.2011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е 20 банковских дней на основании предоставленных счетов-фактур и акта сдачи-приемки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6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5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00:00Z</dcterms:created>
  <dc:creator>Econ_C10</dc:creator>
  <dc:description/>
  <cp:keywords/>
  <dc:language>en-US</dc:language>
  <cp:lastModifiedBy>Econ_C10</cp:lastModifiedBy>
  <dcterms:modified xsi:type="dcterms:W3CDTF">2011-06-15T04:01:00Z</dcterms:modified>
  <cp:revision>2</cp:revision>
  <dc:subject/>
  <dc:title/>
</cp:coreProperties>
</file>