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на право заключить договор на </w:t>
      </w:r>
      <w:r>
        <w:rPr>
          <w:b/>
        </w:rPr>
        <w:t>выполнение работ по текущему ремонту остановок общественного транспорта на улично-дорожной сети Ленинского рай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(извещение № 0356300041511000017)</w:t>
      </w:r>
    </w:p>
    <w:p>
      <w:pPr>
        <w:pStyle w:val="Normal"/>
        <w:ind w:left="7560" w:hanging="75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«15» июня 2011 года</w:t>
        <w:br/>
        <w:t xml:space="preserve">           11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(приказ № 12 от 04.02.2011г) по рассмотрению первой и второй частей заявки на участие в открытом аукционе в электронной форме на выполнение работ по текущему ремонту остановок общественного транспорта на улично-дорожной сети Ленинского района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 xml:space="preserve"> </w:t>
      </w:r>
      <w:r>
        <w:rPr/>
        <w:t>выполнение работ по текущему ремонту остановок общественного транспорта на улично-дорожной сети Ленинского района</w:t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договора   </w:t>
            </w:r>
            <w:r>
              <w:rPr>
                <w:b/>
              </w:rPr>
              <w:t xml:space="preserve">355 000 </w:t>
            </w:r>
            <w:r>
              <w:rPr>
                <w:b/>
                <w:sz w:val="22"/>
                <w:szCs w:val="22"/>
              </w:rPr>
              <w:t>(Триста пятьдесят пять тысяч)  рублей 00 копее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а </w:t>
      </w:r>
      <w:r>
        <w:rPr>
          <w:b/>
          <w:sz w:val="22"/>
          <w:szCs w:val="22"/>
        </w:rPr>
        <w:t xml:space="preserve">1 </w:t>
      </w:r>
      <w:r>
        <w:rPr>
          <w:sz w:val="22"/>
          <w:szCs w:val="22"/>
        </w:rPr>
        <w:t>заявка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первую и вторую  часть  заявки  участника размещения заказа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 следующего участника  размещения заказа соответствующими требованиям, установленным  документацией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Пол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0, Пермский край,             г. Пермь, ул. Ново-Гайвинская, д.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Признать открытый аукцион в электронной форме несостоявшимся в соответствии с ч. 21 ст. 41.8 Федерального закона от 21.07.2005 № 94-ФЗ «О размещении заказов на поставки товаров, выполнение работ, оказание услуг для государственных муниципальных нужд» в связи с поступлением одной заявки на участие в открытом аукционе в электрон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соответствии с ч. 11 ст. 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лючить Договор с единственным участником размещения заказа ООО «Полис» на сумму 355 000,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744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>
          <w:trHeight w:val="697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>
          <w:trHeight w:val="581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6-07T14:00:00Z</cp:lastPrinted>
  <dcterms:modified xsi:type="dcterms:W3CDTF">2011-06-15T06:33:00Z</dcterms:modified>
  <cp:revision>39</cp:revision>
  <dc:subject/>
  <dc:title/>
</cp:coreProperties>
</file>