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/>
      </w:pPr>
      <w:r>
        <w:rPr>
          <w:caps/>
          <w:sz w:val="18"/>
          <w:szCs w:val="18"/>
        </w:rPr>
        <w:t>Протокол №0356300141811000053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18"/>
                <w:szCs w:val="18"/>
                <w:shd w:fill="FFFF00" w:val="clear"/>
              </w:rPr>
              <w:t>14.06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Е.В. Колышкин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исутствуют 7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ико-санитарная 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141811000053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дноразовых изделий медицинского назначения для операционного блока – хирургия, анестезиолог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дноразовых изделий медицинского назначения для операционного блока – хирургия, анестезиология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032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мком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83, г. Санкт-Петербург, ул. Полевая Сабировская, д. 3 лит. 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532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Бриз медикал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4, г. Москва, ул. Огородный проезд, д.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Уралмедсервис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00, г. Екатеринбург, ул. Щорса, д. 7, лит 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1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м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Бриз медик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Уралмед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три порядковых номера.</w:t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2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мко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83, г. Санкт-Петербург, ул. Полевая Сабировская, д. 3 лит. 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032,5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Бриз Медикал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4, г. Москва, ул. Огородный проезд, д. 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532,5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Уралмед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00, г. Екатеринбург, ул. Щорса, д. 7, лит 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0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мком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159 032,54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%, что составляет 140 967,46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Style18">
    <w:name w:val="Текст Знак"/>
    <w:basedOn w:val="1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1"/>
    <w:qFormat/>
    <w:rPr/>
  </w:style>
  <w:style w:type="character" w:styleId="Style19">
    <w:name w:val="Верхний колонтитул Знак"/>
    <w:basedOn w:val="1"/>
    <w:qFormat/>
    <w:rPr>
      <w:sz w:val="24"/>
      <w:szCs w:val="24"/>
    </w:rPr>
  </w:style>
  <w:style w:type="character" w:styleId="Style20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3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9:00Z</dcterms:created>
  <dc:creator>Специалист</dc:creator>
  <dc:description/>
  <cp:keywords/>
  <dc:language>en-US</dc:language>
  <cp:lastModifiedBy>User</cp:lastModifiedBy>
  <cp:lastPrinted>2011-05-31T10:21:00Z</cp:lastPrinted>
  <dcterms:modified xsi:type="dcterms:W3CDTF">2011-06-14T02:58:00Z</dcterms:modified>
  <cp:revision>3</cp:revision>
  <dc:subject/>
  <dc:title>Протокол №</dc:title>
</cp:coreProperties>
</file>