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55-3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14.06.2011г. 10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К. Ежова, Е.В. Колышкина, О.А. Яценк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7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55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вка продуктов питания для нужд МУЗ МСЧ № 11 (овощи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вка продуктов питания для нужд МУЗ МСЧ № 11 (овощи)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00 000,00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 1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егион Поставка 1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Пермский край, ул.Большевистская, д.200 -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6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Спесивая Галина Николаевн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3, Пермский край, Пермь г, ул.Запольская, д.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 6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Теплоухов Борис Леонидович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ул.Революции, д.12 -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 6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Вишенка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1, Пермский край, ул.Голева, д.5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егион Поставка 1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Спесивая Га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Теплоухов Борис Леони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Више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  четыре порядковых номеров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егион Поставка 1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Пермский край, ул.Большевистская, д.200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 1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Спесивая Галина Никола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3, Пермский край, Пермь г, ул.Запольск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6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Теплоухов Борис Леонид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ул.Революции, д.12 -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 6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Вишенк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1, Пермский край, ул.Голева, д.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 6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гион Поставка 1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577 100,00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5 %, что составляет 522 900,0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56:00Z</dcterms:created>
  <dc:creator>Специалист</dc:creator>
  <dc:description/>
  <cp:keywords/>
  <dc:language>en-US</dc:language>
  <cp:lastModifiedBy>User</cp:lastModifiedBy>
  <cp:lastPrinted>2011-04-13T08:52:00Z</cp:lastPrinted>
  <dcterms:modified xsi:type="dcterms:W3CDTF">2011-06-14T02:56:00Z</dcterms:modified>
  <cp:revision>2</cp:revision>
  <dc:subject/>
  <dc:title>Протокол №</dc:title>
</cp:coreProperties>
</file>