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родуктов питания (хлеб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родуктов питания (хлеб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Цена сформирована на основании информации о ценах в Пермском крае на продукты питания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 продуктов питания (на 3 квартал 2011 года)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1 Свежевыпеченный хлеб из ржаной муки и из смеси разных сортов муки [1541100] - [1541148]</w:t>
              <w:br/>
              <w:t>1541012 Свежевыпеченный хлеб из пшеничной муки [1541180] - [1541226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еб пшеничный ГОСТ Р: 52462-2005 - 11350 кг. Хлеб ржаной ГОСТ:26983-86 - 1 5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о с 09.00 час. до 12.00час. С момента подписания договора п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местного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16:00Z</dcterms:created>
  <dc:creator>User</dc:creator>
  <dc:description/>
  <cp:keywords/>
  <dc:language>en-US</dc:language>
  <cp:lastModifiedBy>User</cp:lastModifiedBy>
  <dcterms:modified xsi:type="dcterms:W3CDTF">2011-06-14T06:16:00Z</dcterms:modified>
  <cp:revision>1</cp:revision>
  <dc:subject/>
  <dc:title/>
</cp:coreProperties>
</file>