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062 от «14» июня  2011 г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52" w:type="dxa"/>
        <w:jc w:val="left"/>
        <w:tblInd w:w="-4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6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Мука пшеничная (высший сор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Р 52189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рупа перлов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5784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рупа пшенич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1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рупа рис  круглы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6293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Крупа ячнев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5784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Хлопья овсяные «Геркуле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21149-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Горох лущеный колоты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6201-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15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7022-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Крупа пшено шлифованное (высший сорт)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ОСТ 572-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кг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СТ Р 51865-20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3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ind w:left="0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