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дукция мукомольно-крупяного производст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продукция мукомольно-крупяного производств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в Пермском крае на продукты питания, являющиеся предметом закупки, исходя из общедоступных результатов изучения рынка, проведенных по инициативе заказчика, а также коммерческих предложений поставщиков продуктов питания (на 3 квартал 2011 года), запрошенных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000 Продукция мукомольной промышленности</w:t>
              <w:br/>
              <w:t>1544000 Макароны, лапша и аналогичные мучные издел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№ 2 (Спецификац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7.2011 г. по 30.09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8:00Z</dcterms:created>
  <dc:creator>User</dc:creator>
  <dc:description/>
  <cp:keywords/>
  <dc:language>en-US</dc:language>
  <cp:lastModifiedBy>User</cp:lastModifiedBy>
  <dcterms:modified xsi:type="dcterms:W3CDTF">2011-06-14T06:28:00Z</dcterms:modified>
  <cp:revision>1</cp:revision>
  <dc:subject/>
  <dc:title/>
</cp:coreProperties>
</file>