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консерв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консерв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Цена сформирована на основании информации о ценах в Пермском крае на продукты питания, являющиеся предметом закупки, исходя из общедоступных результатов изучения рынка, проведенных по инициативе заказчика, а также коммерческих предложений поставщиков продуктов питания (на 3 квартал 2011 года), запрошенных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484 Консервы из говядины</w:t>
              <w:br/>
              <w:t>1513322 Горошек зеленый</w:t>
              <w:br/>
              <w:t>1513325 Огурцы консервированные</w:t>
              <w:br/>
              <w:t>1513410 Консервы томатные (продукция томатная, сок, паста, пюре и соусы)</w:t>
              <w:br/>
              <w:t>1514010 Масла и жиры растительные [1514100] - [151416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 указаны в приложение №2 (Спецификация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 01.07.2011 г. по 30.09.2011г. с 09.00 час. до 12.00 ча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4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2:00Z</dcterms:created>
  <dc:creator>User</dc:creator>
  <dc:description/>
  <cp:keywords/>
  <dc:language>en-US</dc:language>
  <cp:lastModifiedBy>User</cp:lastModifiedBy>
  <dcterms:modified xsi:type="dcterms:W3CDTF">2011-06-14T06:33:00Z</dcterms:modified>
  <cp:revision>1</cp:revision>
  <dc:subject/>
  <dc:title/>
</cp:coreProperties>
</file>