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2581100000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5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рганизация питания детей лагеря досуга и отдыха при школе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общеобразовательное учреждение "Средняя общеобразовательная школа № 76" г. Перми (ИНН 5904103778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рганизация питания детей лагеря досуга и отдыха при школе» </w:t>
        <w:br/>
        <w:t>Начальная (максимальная) цена контракта (с указанием валюты): 342 853,20 (триста сорок две тысячи восемьсот пятьдесят три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25811000003 от 01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Ложкин Владимир Леонид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Ябс Светлана Борис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арионова Наталья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учкова Татьяна Юрь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Лаптева Светлана Алексе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 xml:space="preserve">Процедура рассмотрения и оценки котировочных заявок проведена 15.06.2011 по адресу: г. Пермь, МОУ "СОШ № 76" 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1"/>
        <w:gridCol w:w="2064"/>
        <w:gridCol w:w="3080"/>
        <w:gridCol w:w="4113"/>
      </w:tblGrid>
      <w:tr>
        <w:trPr/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1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а Татьяна Александровна</w:t>
            </w:r>
          </w:p>
        </w:tc>
        <w:tc>
          <w:tcPr>
            <w:tcW w:w="3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Нефтяников, 53-8</w:t>
            </w:r>
          </w:p>
        </w:tc>
        <w:tc>
          <w:tcPr>
            <w:tcW w:w="41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Звезда" </w:t>
            </w:r>
          </w:p>
        </w:tc>
        <w:tc>
          <w:tcPr>
            <w:tcW w:w="3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Героев Хасана, 41</w:t>
            </w:r>
          </w:p>
        </w:tc>
        <w:tc>
          <w:tcPr>
            <w:tcW w:w="41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Соколова Татьяна Александровна (Адрес: г. Пермь, ул. Нефтяников, 53-8).</w:t>
        <w:br/>
        <w:t>Предложение о цене контракта: 342 853,20 (триста сорок две тысячи восемьсот пятьдесят тр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79"/>
        <w:gridCol w:w="7739"/>
      </w:tblGrid>
      <w:tr>
        <w:trPr/>
        <w:tc>
          <w:tcPr>
            <w:tcW w:w="25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3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ожкин Владимир Леонидович/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Ябс Светлана Борисовна/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арионова Наталья Александровна/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учкова Татьяна Юрьевна/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аптева Светлана Алексе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79"/>
        <w:gridCol w:w="7739"/>
      </w:tblGrid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ОУ "СОШ № 76" г. Перми</w:t>
            </w:r>
          </w:p>
        </w:tc>
        <w:tc>
          <w:tcPr>
            <w:tcW w:w="773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709"/>
            </w:tblGrid>
            <w:tr>
              <w:trPr/>
              <w:tc>
                <w:tcPr>
                  <w:tcW w:w="770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709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79"/>
        <w:gridCol w:w="7739"/>
      </w:tblGrid>
      <w:tr>
        <w:trPr/>
        <w:tc>
          <w:tcPr>
            <w:tcW w:w="25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5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79"/>
        <w:gridCol w:w="7739"/>
      </w:tblGrid>
      <w:tr>
        <w:trPr/>
        <w:tc>
          <w:tcPr>
            <w:tcW w:w="25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5.06.2011 №03563000258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рганизация питания детей лагеря досуга и отдыха при школе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103"/>
        <w:gridCol w:w="2104"/>
        <w:gridCol w:w="2836"/>
        <w:gridCol w:w="2851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8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.2011</w:t>
            </w:r>
          </w:p>
        </w:tc>
        <w:tc>
          <w:tcPr>
            <w:tcW w:w="21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28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6.2011</w:t>
            </w:r>
          </w:p>
        </w:tc>
        <w:tc>
          <w:tcPr>
            <w:tcW w:w="21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55</w:t>
            </w:r>
          </w:p>
        </w:tc>
        <w:tc>
          <w:tcPr>
            <w:tcW w:w="28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79"/>
        <w:gridCol w:w="7739"/>
      </w:tblGrid>
      <w:tr>
        <w:trPr/>
        <w:tc>
          <w:tcPr>
            <w:tcW w:w="25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5.06.2011 №03563000258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рганизация питания детей лагеря досуга и отдыха при школе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42 853,20 (триста сорок две тысячи восемьсот пятьдесят тр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"/>
        <w:gridCol w:w="417"/>
        <w:gridCol w:w="31"/>
        <w:gridCol w:w="452"/>
        <w:gridCol w:w="225"/>
      </w:tblGrid>
      <w:tr>
        <w:trPr/>
        <w:tc>
          <w:tcPr>
            <w:tcW w:w="9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1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1"/>
        <w:gridCol w:w="2064"/>
        <w:gridCol w:w="3080"/>
        <w:gridCol w:w="4113"/>
      </w:tblGrid>
      <w:tr>
        <w:trPr/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1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а Татьяна Александровна</w:t>
            </w:r>
          </w:p>
        </w:tc>
        <w:tc>
          <w:tcPr>
            <w:tcW w:w="3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Нефтяников, 53-8</w:t>
            </w:r>
          </w:p>
        </w:tc>
        <w:tc>
          <w:tcPr>
            <w:tcW w:w="41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рганизация питания детей в лагере досуга и отдыха при школе согласно меню (Приложение 1)</w:t>
              <w:br/>
              <w:t>Сведения о включенных или не включенных расходах в цену товара, работы, услуги: Стоимость услуг включает в себя все налоги, уплаченные или подлежащие уплате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      </w:r>
          </w:p>
        </w:tc>
      </w:tr>
      <w:tr>
        <w:trPr/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Звезда" , ИНН 5904116840, КПП 590401001</w:t>
            </w:r>
          </w:p>
        </w:tc>
        <w:tc>
          <w:tcPr>
            <w:tcW w:w="3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Героев Хасана, 41</w:t>
            </w:r>
          </w:p>
        </w:tc>
        <w:tc>
          <w:tcPr>
            <w:tcW w:w="41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рганизация питания детей лагеря досуга и отдыха при школе</w:t>
              <w:br/>
              <w:t>Сведения о включенных или не включенных расходах в цену товара, работы, услуги: Стоимость услуг включает в себя все налоги, уплаченные или подлежащие уплате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79"/>
        <w:gridCol w:w="7739"/>
      </w:tblGrid>
      <w:tr>
        <w:trPr/>
        <w:tc>
          <w:tcPr>
            <w:tcW w:w="25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5.06.2011 №03563000258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рганизация питания детей лагеря досуга и отдыха при школе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1"/>
        <w:gridCol w:w="2064"/>
        <w:gridCol w:w="3080"/>
        <w:gridCol w:w="4113"/>
      </w:tblGrid>
      <w:tr>
        <w:trPr/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1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а Татьяна Александровна</w:t>
            </w:r>
          </w:p>
        </w:tc>
        <w:tc>
          <w:tcPr>
            <w:tcW w:w="3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16840, КПП 590401001, Общество с ограниченной ответственностью ООО "Звезда"</w:t>
            </w:r>
          </w:p>
        </w:tc>
        <w:tc>
          <w:tcPr>
            <w:tcW w:w="3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41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>Пояснение: К заявке не приложено составленное меню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79"/>
        <w:gridCol w:w="7739"/>
      </w:tblGrid>
      <w:tr>
        <w:trPr/>
        <w:tc>
          <w:tcPr>
            <w:tcW w:w="25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5.06.2011 №03563000258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рганизация питания детей лагеря досуга и отдыха при школе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1"/>
        <w:gridCol w:w="2064"/>
        <w:gridCol w:w="3080"/>
        <w:gridCol w:w="4113"/>
      </w:tblGrid>
      <w:tr>
        <w:trPr/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1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а Татьяна Александровна</w:t>
            </w:r>
          </w:p>
        </w:tc>
        <w:tc>
          <w:tcPr>
            <w:tcW w:w="3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2 853,20 </w:t>
            </w:r>
          </w:p>
        </w:tc>
        <w:tc>
          <w:tcPr>
            <w:tcW w:w="41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Звезда"</w:t>
            </w:r>
          </w:p>
        </w:tc>
        <w:tc>
          <w:tcPr>
            <w:tcW w:w="3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2 853,20 </w:t>
            </w:r>
          </w:p>
        </w:tc>
        <w:tc>
          <w:tcPr>
            <w:tcW w:w="41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6:34:00Z</dcterms:created>
  <dc:creator>Ябс С.Б.</dc:creator>
  <dc:description/>
  <cp:keywords/>
  <dc:language>en-US</dc:language>
  <cp:lastModifiedBy>Ябс С.Б.</cp:lastModifiedBy>
  <cp:lastPrinted>2011-06-15T12:37:00Z</cp:lastPrinted>
  <dcterms:modified xsi:type="dcterms:W3CDTF">2011-06-15T06:39:00Z</dcterms:modified>
  <cp:revision>1</cp:revision>
  <dc:subject/>
  <dc:title>Протокол №0356300025811000003-1</dc:title>
</cp:coreProperties>
</file>