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37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80"/>
        <w:gridCol w:w="1620"/>
        <w:gridCol w:w="4275"/>
        <w:gridCol w:w="570"/>
        <w:gridCol w:w="112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ортезоми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кей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лиофилизат для приготовления раствора для внутривенного введения по 3,5мг в стеклянном  флаконе емкостью 10мл  в упаковке  с инструкцией по медицинскому применению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 в защищенном от света месте при температуре не выше 25º  С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феразир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иджа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таблетки  диспергируемые по 500мг №84 в упаковке  с инструкцией по медицинскому применению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сухом  месте при температуре до 30º 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егфилграст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еуласти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раствор для п/к введения  по 6мг/0,6мл №1 в шприц-тюбиках 0,6мл/в комплекте с иглами инъекционными и  с инструкцией по медицинскому применению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 2-8º С ( не замораживать)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итуксима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бтер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концентрат   для приготовления раствора для инфузий  по 500мг/50мл №1 в стеклянном флаконе №1 ,укупоренном пробкой из бутилкаучука ,ламинированного фторполимером, обжатой алюминевым колпачком и закрытой пластмассовой крышкой 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2-8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итуксима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бтер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концентрат   для приготовления раствора для инфузий  по 100мг/10мл №2 по два   стеклянных флакона  ,укупоренных пробками из бутилкаучука ,ламинированного фторполимером, обжатых  алюминевым колпачком и закрытых пластмассовыми крышками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2-8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миплост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нплей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для подкожного введения по 250мкг/мл во флаконах вместимость 5мл №1,  в упаковке 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 в защищенном от света месте при температуре не выше 25º  С ,после разведения хранить не более 24час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лудараб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лудар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етки ,покрытые оболочкой по 10мг №20</w:t>
            </w:r>
            <w:r>
              <w:rPr>
                <w:b/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</w:rPr>
              <w:t>в упаковке 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защищенном от света месте при температуре не выше 30º  С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лтромбоп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еволей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таблетки, покрытые пленочной  оболочкой коричневого цвета по 50мг №14 в картонной пач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30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лтромбоп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еволей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таблетки, покрытые пленочной оболочкой белого цвета по 25мг №28 в картонной пач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30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Heading6"/>
        <w:rPr/>
      </w:pPr>
      <w:r>
        <w:rPr>
          <w:i/>
        </w:rPr>
        <w:t xml:space="preserve">* </w:t>
      </w:r>
      <w:r>
        <w:rPr/>
        <w:t>Торговое наименование или эквивален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0"/>
          <w:szCs w:val="20"/>
        </w:rPr>
        <w:t>Срок годности не менее 70% от окончания  срока годности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15:00Z</dcterms:created>
  <dc:creator>-</dc:creator>
  <dc:description/>
  <cp:keywords/>
  <dc:language>en-US</dc:language>
  <cp:lastModifiedBy>Admin</cp:lastModifiedBy>
  <cp:lastPrinted>2011-06-15T13:17:00Z</cp:lastPrinted>
  <dcterms:modified xsi:type="dcterms:W3CDTF">2011-06-15T07:17:00Z</dcterms:modified>
  <cp:revision>4</cp:revision>
  <dc:subject/>
  <dc:title>Приложение № 1</dc:title>
</cp:coreProperties>
</file>