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720" w:hanging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7846"/>
      </w:tblGrid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56300042211000053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аукциона 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tbl>
      <w:tblPr>
        <w:tblW w:w="53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7928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7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</w:t>
            </w:r>
          </w:p>
        </w:tc>
        <w:tc>
          <w:tcPr>
            <w:tcW w:w="7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>
          <w:sz w:val="16"/>
          <w:szCs w:val="16"/>
        </w:rPr>
        <w:t>Контактная информация Размещение заказа осуществляется заказчиком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7846"/>
      </w:tblGrid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электронной почты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msch1zakup@mail.ru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4417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+7 (342) 2619321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ая информация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Предмет государственного контракт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7846"/>
      </w:tblGrid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аукциона (предмет контракта)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43 900,00 Российский рубль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товаров, работ, услуг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656 Вещества цитостатические и симптоматические для лечения злокачественных образований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Место и срок поставки товара, выполнения работ, оказания услуг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7846"/>
      </w:tblGrid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производится на склад Заказчика в период с момента заключения договора по 30.08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5-ти календарных дней, последующие по согласованию с заказчиком.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Обеспечение заявки -  Размер обеспечения:  26 439,00 Российский рубль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Обеспечение исполнения контракта - Обеспечение исполнения контракта не требуется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 документации об аукционе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7846"/>
      </w:tblGrid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8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ww.zakupki.gov.ru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б аукционе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2702"/>
        <w:gridCol w:w="11"/>
        <w:gridCol w:w="7672"/>
        <w:gridCol w:w="162"/>
      </w:tblGrid>
      <w:tr>
        <w:trPr/>
        <w:tc>
          <w:tcPr>
            <w:tcW w:w="341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4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06.2011 09:00 </w:t>
            </w:r>
          </w:p>
        </w:tc>
      </w:tr>
      <w:tr>
        <w:trPr/>
        <w:tc>
          <w:tcPr>
            <w:tcW w:w="341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срока рассмотрения заявок </w:t>
            </w:r>
          </w:p>
        </w:tc>
        <w:tc>
          <w:tcPr>
            <w:tcW w:w="784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06.2011 </w:t>
            </w:r>
          </w:p>
        </w:tc>
      </w:tr>
      <w:tr>
        <w:trPr/>
        <w:tc>
          <w:tcPr>
            <w:tcW w:w="3414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4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06.2011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: </w:t>
            </w:r>
          </w:p>
        </w:tc>
        <w:tc>
          <w:tcPr>
            <w:tcW w:w="767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06.2011 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6:00Z</dcterms:created>
  <dc:creator>Admin</dc:creator>
  <dc:description/>
  <cp:keywords/>
  <dc:language>en-US</dc:language>
  <cp:lastModifiedBy>Admin</cp:lastModifiedBy>
  <cp:lastPrinted>2011-06-15T14:32:00Z</cp:lastPrinted>
  <dcterms:modified xsi:type="dcterms:W3CDTF">2011-06-15T08:32:00Z</dcterms:modified>
  <cp:revision>3</cp:revision>
  <dc:subject/>
  <dc:title>Извещение</dc:title>
</cp:coreProperties>
</file>