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27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заявок на участие в открытом аукционе в электронной форме на оказание услуг по проведению спортивных мероприятий в рамках физкультурно-оздоровительной работы на спортивных площадках по месту жительства в Дзержинском районе г.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szCs w:val="24"/>
        </w:rPr>
        <w:t>г. Пермь</w:t>
        <w:tab/>
        <w:t xml:space="preserve">                      </w:t>
      </w:r>
      <w:r>
        <w:rPr>
          <w:bCs/>
          <w:sz w:val="22"/>
          <w:szCs w:val="22"/>
        </w:rPr>
        <w:t>14 июня 2011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>15 часов 00 минут</w:t>
      </w:r>
      <w:r>
        <w:rPr/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заявок на участие в открытом аукционе в электронной форме на право заключения муниципального контракта на оказание услуг по проведению спортивных мероприятий в рамках физкультурно-оздоровительной работы на спортивных площадках по месту жительства в Дзержинском районе г. Перми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оказание услуг по проведению спортивных мероприятий в рамках физкультурно-оздоровительной работы на спортивных площадках по месту жительства в Дзержинском районе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350 000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0156300015511000027 </w:t>
      </w:r>
      <w:r>
        <w:rPr>
          <w:sz w:val="22"/>
          <w:szCs w:val="22"/>
        </w:rPr>
        <w:t xml:space="preserve">от 01.06.2011, размещено на Общероссийском официальном сайте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, размещено на официальном сайте «Администрация города Перми»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4 (четыре) заявки на участие в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первые части поступивших заявок на участие в открытом аукционе в электронной форме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3459"/>
        <w:gridCol w:w="1464"/>
      </w:tblGrid>
      <w:tr>
        <w:trPr/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hyperlink r:id="rId5">
        <w:r>
          <w:rPr>
            <w:rStyle w:val="InternetLink"/>
            <w:sz w:val="22"/>
            <w:szCs w:val="22"/>
            <w:lang w:val="en-GB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GB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04"/>
        <w:gridCol w:w="4799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казчик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администрации района             _______________________                         И.А. Субботин</w:t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54:00Z</dcterms:created>
  <dc:creator>nadya</dc:creator>
  <dc:description/>
  <cp:keywords/>
  <dc:language>en-US</dc:language>
  <cp:lastModifiedBy>fin-1</cp:lastModifiedBy>
  <cp:lastPrinted>2011-06-14T14:08:00Z</cp:lastPrinted>
  <dcterms:modified xsi:type="dcterms:W3CDTF">2011-06-14T08:12:00Z</dcterms:modified>
  <cp:revision>8</cp:revision>
  <dc:subject/>
  <dc:title>ПРОТОКОЛ №0156300025911000002-1</dc:title>
</cp:coreProperties>
</file>