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протокол №</w:t>
      </w:r>
      <w:r>
        <w:rPr>
          <w:b/>
          <w:lang w:eastAsia="ru-RU"/>
        </w:rPr>
        <w:t>0156300015511000023-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е заявок на участие в открытом аукционе в электронной форме на оказание услуг по организации и проведению спортивных мероприятий – Первенство Дзержинского района по каратэ кекусинкай</w:t>
      </w:r>
      <w:r>
        <w:rPr>
          <w:sz w:val="22"/>
          <w:szCs w:val="22"/>
        </w:rPr>
        <w:t>,</w:t>
      </w:r>
      <w:r>
        <w:rPr/>
        <w:t xml:space="preserve"> </w:t>
      </w:r>
      <w:r>
        <w:rPr>
          <w:b/>
          <w:sz w:val="22"/>
          <w:szCs w:val="22"/>
        </w:rPr>
        <w:t>посвященное Дню защиты детей, Чемпионат Дзержинского района по         фут-хокку, Открытое первенство Дзержинского района по дзюдо среди юношей 1996 - 1997 г.р., Фестиваль среди детей с ограниченными возможностя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08 июня 2011г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12 часов 45 минут</w:t>
      </w:r>
    </w:p>
    <w:p>
      <w:pPr>
        <w:pStyle w:val="Normal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нкурсной (аукционной) и котировочной комиссии на поставку товаров, выполнение работ, оказание услуг для нужд администрации Дзержинского района г. Перми (далее – Единая комиссия) </w:t>
      </w:r>
      <w:r>
        <w:rPr>
          <w:bCs/>
          <w:sz w:val="22"/>
          <w:szCs w:val="22"/>
        </w:rPr>
        <w:t xml:space="preserve">по рассмотрению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</w:t>
      </w:r>
      <w:r>
        <w:rPr/>
        <w:t xml:space="preserve">муниципального контракта на право заключить муниципальный контракт на оказание услуг по организации и проведению спортивных мероприятий – Первенство Дзержинского района по каратэ кекусинкай, посвященное Дню защиты детей, Чемпионат Дзержинского района по фут-хокку, Открытое первенство Дзержинского района по дзюдо среди юношей 1996 - 1997 г.р., Фестиваль среди детей с ограниченными возможностя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3"/>
      </w:tblGrid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горь Александрович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ков Сергей Валерьевич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рина Валерие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Надежда Ивано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лена Вениамино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левтина Михайл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Offset251"/>
        <w:ind w:left="0" w:hanging="0"/>
        <w:rPr/>
      </w:pPr>
      <w:r>
        <w:rPr/>
        <w:t xml:space="preserve"> </w:t>
      </w: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Наименование – </w:t>
      </w:r>
      <w:r>
        <w:rPr/>
        <w:t xml:space="preserve">Администрация Дзержинского района г.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Руководитель – Субботин И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990 г.Пермь, ул.Ленина,8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Телефон</w:t>
      </w:r>
      <w:r>
        <w:rPr>
          <w:sz w:val="22"/>
          <w:szCs w:val="22"/>
          <w:lang w:val="en-US"/>
        </w:rPr>
        <w:t xml:space="preserve"> – (342) 246-59-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gkh-1.</w:t>
        </w:r>
        <w:r>
          <w:rPr>
            <w:rStyle w:val="InternetLink"/>
            <w:sz w:val="22"/>
            <w:szCs w:val="22"/>
            <w:lang w:val="en-GB"/>
          </w:rPr>
          <w:t>dzer</w:t>
        </w:r>
        <w:r>
          <w:rPr>
            <w:rStyle w:val="InternetLink"/>
            <w:sz w:val="22"/>
            <w:szCs w:val="22"/>
            <w:lang w:val="en-US"/>
          </w:rPr>
          <w:t>@permregion.ru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/>
        <w:t>на оказание услуг по организации и проведению спортивных мероприятий – Первенство Дзержинского района по каратэ кекусинкай, посвященное Дню защиты детей, Чемпионат Дзержинского района по фут-хокку, Открытое первенство Дзержинского района по дзюдо среди юношей 1996 - 1997 г.р., Фестиваль среди детей с ограниченными возможностя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/>
        <w:t>87 000,00 руб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Извещение №</w:t>
      </w:r>
      <w:r>
        <w:rPr/>
        <w:t xml:space="preserve">0156300015511000023 </w:t>
      </w:r>
      <w:r>
        <w:rPr>
          <w:sz w:val="22"/>
          <w:szCs w:val="22"/>
        </w:rPr>
        <w:t xml:space="preserve">от 31.05.2011, размещено на Общероссийском официальном сайте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1.06.2011 одновременно с документацией об аукционе, размещено на официальном сайте «Администрация города Перми»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1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0 (ноль) заявок на участие в аукционе в электронной форме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знать открытый аукцион в электронной форме несостоявшимся в соответствии с ч.21 ст.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</w:t>
      </w:r>
      <w:r>
        <w:rPr>
          <w:b/>
          <w:sz w:val="22"/>
          <w:szCs w:val="22"/>
        </w:rPr>
        <w:t>в связи с отсутствием заявок</w:t>
      </w:r>
      <w:r>
        <w:rPr>
          <w:sz w:val="22"/>
          <w:szCs w:val="22"/>
        </w:rPr>
        <w:t xml:space="preserve"> на участие в открытом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4923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горь Александрович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ков Сергей Валерьевич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рина Валериевна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Надежда Ивановна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лена Вениаминовна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тветственный секретарь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исс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левтина Михайловн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1">
    <w:name w:val=" Знак Знак1"/>
    <w:qFormat/>
    <w:rPr>
      <w:rFonts w:ascii="Arial" w:hAnsi="Arial" w:eastAsia="Times New Roman" w:cs="Arial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Textspanview">
    <w:name w:val="textspanview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ffset251">
    <w:name w:val="offset251"/>
    <w:basedOn w:val="Normal"/>
    <w:qFormat/>
    <w:pPr>
      <w:suppressAutoHyphens w:val="false"/>
      <w:spacing w:before="280" w:after="280"/>
      <w:ind w:left="37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h-1.dzer@permregion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6:39:00Z</dcterms:created>
  <dc:creator>nadya</dc:creator>
  <dc:description/>
  <cp:keywords/>
  <dc:language>en-US</dc:language>
  <cp:lastModifiedBy>fin-1</cp:lastModifiedBy>
  <cp:lastPrinted>2011-06-08T12:41:00Z</cp:lastPrinted>
  <dcterms:modified xsi:type="dcterms:W3CDTF">2011-06-08T06:41:00Z</dcterms:modified>
  <cp:revision>3</cp:revision>
  <dc:subject/>
  <dc:title>ПРОТОКОЛ №0156300025911000002-1</dc:title>
</cp:coreProperties>
</file>