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5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июн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 xml:space="preserve">1. На заседании единой аукционной (котировочной)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 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Тютнева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58 от «01» июн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01» июня 2011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443 808,0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58 от «01» июня 2011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7.2011 г. по 31.12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Договор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90 календарны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АК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2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рона-секьюрити 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Регион-Безопасност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10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ОА «Корона-секьюрити сервис», место нахождения: 614039, г. Пермь, ул. Старцева, 37/3, в заявке которого указана наиболее низкая цена договора –357 000,00</w:t>
      </w:r>
      <w:r>
        <w:rPr>
          <w:bCs/>
          <w:kern w:val="2"/>
        </w:rPr>
        <w:t xml:space="preserve"> руб. (Триста пятьдесят 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ЧОП «АКМ», место нахождения: 614000, г. Пермь, ул. Орджоникидзе, 3, цена договора – 358 280,00 </w:t>
      </w:r>
      <w:r>
        <w:rPr>
          <w:bCs/>
          <w:kern w:val="2"/>
        </w:rPr>
        <w:t xml:space="preserve">руб. (Триста пятьдесят восемь </w:t>
      </w:r>
      <w:r>
        <w:rPr/>
        <w:t>тысяч двести восемьдесят 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mtslek</cp:lastModifiedBy>
  <cp:lastPrinted>2011-03-14T09:18:00Z</cp:lastPrinted>
  <dcterms:modified xsi:type="dcterms:W3CDTF">2011-06-15T03:40:00Z</dcterms:modified>
  <cp:revision>259</cp:revision>
  <dc:subject/>
  <dc:title>ПРОТОКОЛ ОЦЕНКИ И СОПОСТАВЛЕНИЯ ЗАЯВОК НА УЧАСТИЕ В КОНКУРСЕ </dc:title>
</cp:coreProperties>
</file>