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8ЭА от «14» июн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медицинских расходных материал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цинских расходных материал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462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ом произведен анализ цен на основании мониторинга цен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2 этаж, каб. 2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3» июн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7» июн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0» июн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dcterms:modified xsi:type="dcterms:W3CDTF">2011-06-15T07:03:00Z</dcterms:modified>
  <cp:revision>77</cp:revision>
  <dc:subject/>
  <dc:title>ИЗВЕЩЕНИЕ № __ от «___» __________ 2011 года</dc:title>
</cp:coreProperties>
</file>