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ИЗВЕЩЕНИЕ №0356300165911000007  от «14» июня 2011 года </w:t>
      </w:r>
    </w:p>
    <w:p>
      <w:pPr>
        <w:pStyle w:val="TextBody"/>
        <w:spacing w:lineRule="auto" w:line="36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  <w:t xml:space="preserve">на </w:t>
      </w:r>
      <w:r>
        <w:rPr>
          <w:b/>
          <w:sz w:val="21"/>
          <w:szCs w:val="21"/>
          <w:u w:val="single"/>
        </w:rPr>
        <w:t>оказание услуг по сбору, использованию, обезвреживанию, вывозу и размещению опасных медицинских отходов класса «Б, Г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для</w:t>
      </w:r>
      <w:r>
        <w:rPr>
          <w:b w:val="false"/>
          <w:caps w:val="false"/>
          <w:smallCaps w:val="false"/>
          <w:sz w:val="21"/>
          <w:szCs w:val="21"/>
        </w:rPr>
        <w:t xml:space="preserve"> </w:t>
      </w:r>
      <w:r>
        <w:rPr>
          <w:caps w:val="false"/>
          <w:smallCaps w:val="false"/>
          <w:sz w:val="21"/>
          <w:szCs w:val="21"/>
        </w:rPr>
        <w:t>МУЗ «Городская клиническая поликлиника № 1»</w:t>
      </w:r>
    </w:p>
    <w:p>
      <w:pPr>
        <w:pStyle w:val="TextBody"/>
        <w:jc w:val="center"/>
        <w:rPr>
          <w:b/>
          <w:b/>
          <w:i/>
          <w:i/>
          <w:smallCaps/>
          <w:sz w:val="21"/>
          <w:szCs w:val="21"/>
        </w:rPr>
      </w:pPr>
      <w:r>
        <w:rPr>
          <w:b/>
          <w:i/>
          <w:smallCaps/>
          <w:sz w:val="21"/>
          <w:szCs w:val="21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2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5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>МУЗ «Городская клиническая поликлиника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 xml:space="preserve"> № </w:t>
            </w:r>
            <w:r>
              <w:rPr>
                <w:caps w:val="false"/>
                <w:smallCaps w:val="false"/>
                <w:sz w:val="21"/>
                <w:szCs w:val="21"/>
              </w:rPr>
              <w:t>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00 г.Пермь, ул. Кирова, д.4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E-mal: gkp1buh@ yandex.ru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12-72-70, 212-65-6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уева Наталья Леонид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услуг по сбору, использованию, обезвреживанию, вывозу и размещению опасных медицинских отходов класса «Б,Г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услуг по сбору, использованию, обезвреживанию, вывозу и размещению опасных медицинских отходов класса «Б,Г»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 оказании указанных услуг Заказчику необходимо следующее: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едоставлять силами и за счёт Исполнителя на время исполнения договора  расходный  материал для хранения медицинских  отходов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;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существление дезинфекции контейнеров для сбора отходов средствами Исполнител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ние на оказание требуемых услуг (с указанием количества, адреса, условий оказания услуг),  изложено в Приложении № 2 к настоящему Извещению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ъем оказываемых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20к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00, г.Пермь: ул. Кирова, д.45, ул. Матросова, д.4, ул. Петропавловская, д.27, ул. Королева, д.1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оказания услуг: начало оказания услуг, окончание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подписания договора по 31.10.2011 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услуг расходах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а договора включает все расходы Исполнителя, необходимые для исполнения договора в полном объеме, а так же расходы на уплату таможенных пошлин, уплату налогов, включая НДС, уплату сборов и других обязательных платежей, страхование, оплату транспортных расходов, приобретение контейнеров, емкостей и пакетов, расходы по сбору, использованию, обезвреживанию, транспортировке, размещению медицинских отходов и прочих расходов, связанных с оказанием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1"/>
                <w:szCs w:val="21"/>
              </w:rPr>
              <w:t xml:space="preserve">130 640 рублей 00 копеек (Сто тридцать тысяч  шестьсот сорок рублей 00 копеек). </w:t>
            </w:r>
            <w:r>
              <w:rPr>
                <w:b/>
              </w:rPr>
              <w:t>Обоснование максимальной цены</w:t>
            </w:r>
            <w:r>
              <w:rPr/>
              <w:t xml:space="preserve"> 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о сбору, использованию, обезвреживанию, вывозу и размещению опасных медицинских отходов класса «Б,Г»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 Максимальная цена контракта была установлена путём применения средней из цен за подобные услуг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00, г. Пермь, ул.Петропавловская, д.27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ата и время начала срока подачи котировочных заявок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 июня 2011г. (с 9 часов 00 минут до 17 часов 00 минут - с понедельника по четверг, пятница - с 9 часов 00 минут до 16 часов 00 минут, обед с 12 часов 00 минут до 13 часов 00 минут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 и время окончания срока подачи котировочных заявок 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«21» июня 2011г.  до 12 часов 00 минут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1 к настоящему Извещению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подписания победителем гражданско-правового договор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подписания Договор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 1 по 10 число каждого следующего за отчетным месяца, Исполнитель предоставляет Заказчику «Акт приемки оказанных Услуг», в 2 (двух) экземплярах, с приложением копий товарно-транспортных накладных за каждый день оказанных в отчетный период Услуг.  Заказчик в течение 10 (десяти) рабочих дней со дня получения подписывает «Акт приемки оказанных Услуг» со своей стороны и возвращает один экземпляр Исполнителю или представляет мотивированные возражения к данному акту с указанием причи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Услуг, оказанных в отчетный период и принятых Заказчиком, производится из расчета: стоимость 1 (одной) единицы услуги (в кг отходов) умножается на объем услуг, оказанных  в отчетный перио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чет за услуги будет производится путем безналичного перечисления денежных средств на расчетный счет Исполнителя следующим образом: до 10-го числа каждого месяца Заказчик перечисляет Исполнителю 30% стоимости среднемесячной нормы накопления отходов, оставшуюся сумму Заказчик перечисляет в течение 30 банковских дней с даты получения от Исполнителя Акта приема-сдачи оказанных услуг за отчётный месяц и счета фактуры за эти услуги исходя из объёма фактически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И.о.главного врача МУЗ «ГКП №1»                                                                                   О.Н.Строгая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8:02:00Z</dcterms:created>
  <dc:creator>СОК</dc:creator>
  <dc:description/>
  <cp:keywords/>
  <dc:language>en-US</dc:language>
  <cp:lastModifiedBy>USER</cp:lastModifiedBy>
  <cp:lastPrinted>2011-05-27T09:29:00Z</cp:lastPrinted>
  <dcterms:modified xsi:type="dcterms:W3CDTF">2011-06-14T07:31:00Z</dcterms:modified>
  <cp:revision>4</cp:revision>
  <dc:subject/>
  <dc:title>ИЗВЕЩЕНИЕ № __ от «___» __________ 200 _ года </dc:title>
</cp:coreProperties>
</file>