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к Извещению № 0356300165911000007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«14»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сбору, использованию, обезвреживанию, вывозу и размещению опасных медицинских отходов класса «Б, Г»</w:t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3780"/>
        <w:gridCol w:w="234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2"/>
                <w:szCs w:val="22"/>
              </w:rPr>
              <w:t>1420 к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 «ГКП № 1» г. Пермь: </w:t>
            </w:r>
          </w:p>
          <w:p>
            <w:pPr>
              <w:pStyle w:val="Normal"/>
              <w:jc w:val="both"/>
              <w:rPr/>
            </w:pPr>
            <w:r>
              <w:rPr/>
              <w:t>ул. Кирова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оказании указанных услуг Заказчику необходимо следующе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ть силами и за счёт Исполнителя на время исполнения договор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пакет для сбора и хранения отходов 500х600 (расчет 1 шт. на 2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пакет для сбора и хранения отходов 330х300 (расчет 1 шт. на 1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емкость-контейнер для сбора острого инструментария с бесконтактным снятием иглы со шприца одноразовая 1,0 литр (расчет на 1,0 кг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дезинфекции контейнеров для сбора отходов средствами Исполни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2:00Z</dcterms:created>
  <dc:creator>Пресс-служба</dc:creator>
  <dc:description/>
  <cp:keywords/>
  <dc:language>en-US</dc:language>
  <cp:lastModifiedBy>USER</cp:lastModifiedBy>
  <cp:lastPrinted>2011-04-14T11:19:00Z</cp:lastPrinted>
  <dcterms:modified xsi:type="dcterms:W3CDTF">2011-06-10T09:01:00Z</dcterms:modified>
  <cp:revision>11</cp:revision>
  <dc:subject/>
  <dc:title>Утверждаю:</dc:title>
</cp:coreProperties>
</file>