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165911000007 от «14» июн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0356300165911000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4.06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03563001659110000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4.06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1-06-14T10:15:00Z</dcterms:modified>
  <cp:revision>9</cp:revision>
  <dc:subject/>
  <dc:title>СОГЛАСОВАНО</dc:title>
</cp:coreProperties>
</file>