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8 от 15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оборудования КДЛ, ФТО, ФД и стерилизаторов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хнического обслуживания и ремонта оборудования КДЛ, ФТО, ФД и стерилизаторо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8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6-15T10:19:00Z</cp:lastPrinted>
  <dcterms:modified xsi:type="dcterms:W3CDTF">2011-06-15T04:19:00Z</dcterms:modified>
  <cp:revision>10</cp:revision>
  <dc:subject/>
  <dc:title>Приложение № 1</dc:title>
</cp:coreProperties>
</file>