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-54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одить техническое обслуживание и ремонт МО в соответствии с эксплуатационно- технической документацией и Методическими рекомендациями по техническому обслуживанию медицинской техники, утвержденными Минздравом России 24.09.2003 г., и Минпромнауки России 10.10.2003 г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роводить диагностику и устранение неисправностей МО в течение 3 (трех) дней со дня подачи заявки Заказчиком. Заявка подается представителем Заказчика в письменном виде или факсимильным сообщением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монтные работы, где стоимость износившихся узлов и деталей обслуживаемого оборудования свыше 2 000,00 рублей согласовывать с Заказчиком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случае необходимости замены износившихся узлов и деталей обслуживаемого оборудования стоимостью до 800,00руб., замена производится силами и за счет Исполнителя. Если стоимость подлежащих замене комплектующих превышает 800,00 руб., Исполнитель выставляет Заказчику счет. 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полнитель обязан за свой счет использовать необходимые инструменты, контрольно-измерительные приборы, запасные части.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, независимо от даты планового ТО не позднее следующего рабочего дня после получения заявки от Заказчика. Провести диагностику неисправности и предоставить дефектный акт с указанием неисправности, типа и модели деталей, подлежащих замене, дату окончательного срока ремонта (с учетом приобретения и доставки необходимых комплектующих, но не более 10 календарных дней) в течение 2 (двух) рабочих дней с момента получения заявки от Заказчика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Текущий ремонт может выполняться как на месте эксплуатации изделия медицинской техники, так и на производственных площадях службы технического обслуживания медицинской техники Исполнителя в зависимости от сложности, объема работ и возможностей транспортировки изделия. Доставка медицинской техники в случае невозможности ремонта на территории Заказчика,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, с указанием вида работ и других необходимых данных. По окончании ремонта медицинское оборудование возвращается Заказчику транспортными средствами и за счет  Исполнителя, вводится в эксплуатацию и оформляется соответствующими нормативными документами с указанием гарантийных обязательств.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Исполнитель обязан обеспечить соблюдение своими работниками правил техники безопасности, пожарной безопасности и охраны труда, осуществлять контроль качества оказываемых услуг по проведению ТО. О проведенном контроле качества делается отметка в журнале технического обслуживания. По требованию Заказчика  Исполнитель обязан обеспечить доступ его представителя для проверки хода и качества оказываемых услуг.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ТО и ремонт МО производится Исполнителем за период с 01 июля 2011 г.по 31 июля 2011 г.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, с момента подписания Акта выполненных работ, в течение которых при выходе их из строя не по вине Заказчика производит их замену за свой сч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49:00Z</dcterms:created>
  <dc:creator>1031</dc:creator>
  <dc:description/>
  <cp:keywords/>
  <dc:language>en-US</dc:language>
  <cp:lastModifiedBy>459</cp:lastModifiedBy>
  <cp:lastPrinted>2011-06-15T10:17:00Z</cp:lastPrinted>
  <dcterms:modified xsi:type="dcterms:W3CDTF">2011-06-15T04:17:00Z</dcterms:modified>
  <cp:revision>12</cp:revision>
  <dc:subject/>
  <dc:title>Приложение №3 к извещению №100 от 18 ноября 2009 года</dc:title>
</cp:coreProperties>
</file>