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15630000871100008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 развитию программного комплекса "Учет кадров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 развитию программного комплекса "Учет кадров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53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1 декабря 2011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Исполнителем услуг производится Заказчиком один раз в квартал на основании счета, предоставленного Исполнителем, в течение 10 (деся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975 0113 3300000 012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9.06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7.06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законодательств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42:00Z</dcterms:created>
  <dc:creator>NMalykh</dc:creator>
  <dc:description/>
  <cp:keywords/>
  <dc:language>en-US</dc:language>
  <cp:lastModifiedBy>NMalykh</cp:lastModifiedBy>
  <dcterms:modified xsi:type="dcterms:W3CDTF">2011-06-10T03:44:00Z</dcterms:modified>
  <cp:revision>1</cp:revision>
  <dc:subject/>
  <dc:title/>
</cp:coreProperties>
</file>