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4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ind w:left="5954" w:hanging="0"/>
        <w:rPr/>
      </w:pPr>
      <w:r>
        <w:rPr>
          <w:sz w:val="24"/>
          <w:szCs w:val="24"/>
        </w:rPr>
        <w:t>к извещению о проведении запроса котировок</w:t>
        <w:br/>
      </w:r>
    </w:p>
    <w:p>
      <w:pPr>
        <w:pStyle w:val="Normal"/>
        <w:shd w:fill="FFFFFF" w:val="clear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услуг по сопровождению и развитию программного комплекса «Учёт кадров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Развивать и дорабатывать программный комплекс «Учёт кадров», функционирующий на базе программы для ЭВМ «ИВЦ: Кадры» (далее – ПК «Учет кадров») по запросу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По заявкам Заказчика, в срок, оговоренный с Заказчиком, вносить дополнительные изменения в функциональные модули ПК «Учёт кадров» с целью улучшения этих модулей и удобства работы с ни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Обновлять ПК «Учёт кадров», в случае внесения в него изменений. </w:t>
      </w:r>
    </w:p>
    <w:p>
      <w:pPr>
        <w:pStyle w:val="Style9"/>
        <w:spacing w:before="0" w:after="0"/>
        <w:ind w:firstLine="567"/>
        <w:rPr/>
      </w:pPr>
      <w:r>
        <w:rPr/>
        <w:t>4. Осуществлять сопровождение серверной части и 3 (трех) клиентских мест управления по вопросам муниципальной службы и кадров администрации города Перми ПК «Учёт кадров», базирующихся по адресу г.Пермь, ул. Ленина, 2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Осуществлять резервное копирование и восстановление базы данных ПК «Учёт кадров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странять ошибки, возникающие в ПК «Учёт кадров» в течение двух рабочих дней с момента принятия Исполнителем заявки и описания пробл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и возникновении сбоев в работе какой-либо из систем ПК «Учёт кадров», базирующихся по адресу г.Пермь, ул.Ленина д.23,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в течение суток с момента получения заявки осуществлять выезд по данному адресу для устранения возникших сбо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Производить установку, переустановку и настройку на клиентском месте Заказчика, расположенного по адресу: г.Пермь, ул.Ленина, 23, в случае нарушения работы ПК «Учёт кадров» или при замене компьютера (переустановке программного обеспеч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Консультировать пользователей по работе с ПК «Учёт кадров» на их рабочем мес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Консультировать Заказчика по вопросам использования доработок и обновлений ПК «Учёт кадров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 Оказывать консультации по телефону и по электронной почте в течение всего рабочего дня с 9.00 до 18.00 с понедельника по четверг; с 9.00 до 17.00 в пятниц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2. Принимать личное участие в семинарах Заказчика, затрагивающих вопро</w:t>
      </w:r>
      <w:r>
        <w:rPr>
          <w:color w:val="000000"/>
          <w:sz w:val="24"/>
          <w:szCs w:val="24"/>
        </w:rPr>
        <w:t xml:space="preserve">сы </w:t>
      </w:r>
      <w:r>
        <w:rPr>
          <w:sz w:val="24"/>
          <w:szCs w:val="24"/>
        </w:rPr>
        <w:t>ПК «Учёт кадров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3. В сроки, оговоренные с Заказчиком, осуществить миграцию данных в </w:t>
        <w:br/>
      </w:r>
      <w:r>
        <w:rPr>
          <w:sz w:val="24"/>
          <w:szCs w:val="24"/>
        </w:rPr>
        <w:t xml:space="preserve">ПК «Учёт кадров», расположенный на сервере администрации города Перми (по адресу г.Пермь, ул.Ленина,23) </w:t>
      </w:r>
      <w:r>
        <w:rPr>
          <w:color w:val="000000"/>
          <w:sz w:val="24"/>
          <w:szCs w:val="24"/>
        </w:rPr>
        <w:t xml:space="preserve">с 6 (шести) клиентских мест </w:t>
      </w:r>
      <w:r>
        <w:rPr>
          <w:sz w:val="23"/>
          <w:szCs w:val="23"/>
        </w:rPr>
        <w:t>территориальных и функциональных органов администрации города Перм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правление по вопросам муниципальной службы и кадров </w:t>
      </w:r>
      <w:r>
        <w:rPr>
          <w:sz w:val="24"/>
          <w:szCs w:val="24"/>
        </w:rPr>
        <w:t>администрации города Перми</w:t>
      </w:r>
      <w:r>
        <w:rPr>
          <w:color w:val="000000"/>
          <w:sz w:val="24"/>
          <w:szCs w:val="24"/>
        </w:rPr>
        <w:t>, г.Пермь, ул.Ленина,23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итет социальной защиты населения </w:t>
      </w:r>
      <w:r>
        <w:rPr>
          <w:sz w:val="24"/>
          <w:szCs w:val="24"/>
        </w:rPr>
        <w:t>администрации города Перми</w:t>
      </w:r>
      <w:r>
        <w:rPr>
          <w:color w:val="000000"/>
          <w:sz w:val="24"/>
          <w:szCs w:val="24"/>
        </w:rPr>
        <w:t xml:space="preserve">, г.Пермь, </w:t>
        <w:br/>
        <w:t>ул.Сибирская, 10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партамент планирования и развития территории </w:t>
      </w:r>
      <w:r>
        <w:rPr>
          <w:sz w:val="24"/>
          <w:szCs w:val="24"/>
        </w:rPr>
        <w:t>администрации города Перми</w:t>
      </w:r>
      <w:r>
        <w:rPr>
          <w:color w:val="000000"/>
          <w:sz w:val="24"/>
          <w:szCs w:val="24"/>
        </w:rPr>
        <w:t>, г.Пермь, ул.Сибирская,15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жилищных отношений</w:t>
      </w:r>
      <w:r>
        <w:rPr>
          <w:sz w:val="24"/>
          <w:szCs w:val="24"/>
        </w:rPr>
        <w:t xml:space="preserve"> администрации города Перми</w:t>
      </w:r>
      <w:r>
        <w:rPr>
          <w:color w:val="000000"/>
          <w:sz w:val="24"/>
          <w:szCs w:val="24"/>
        </w:rPr>
        <w:t>, г.Пермь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.Кирова, 78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ция Дзержинского района</w:t>
      </w:r>
      <w:r>
        <w:rPr>
          <w:sz w:val="24"/>
          <w:szCs w:val="24"/>
        </w:rPr>
        <w:t xml:space="preserve"> города Перми</w:t>
      </w:r>
      <w:r>
        <w:rPr>
          <w:color w:val="000000"/>
          <w:sz w:val="24"/>
          <w:szCs w:val="24"/>
        </w:rPr>
        <w:t>, г.Пермь, ул.Ленина, 85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дминистрация Орджоникидзевского района </w:t>
      </w:r>
      <w:r>
        <w:rPr>
          <w:sz w:val="24"/>
          <w:szCs w:val="24"/>
        </w:rPr>
        <w:t>города Перми</w:t>
      </w:r>
      <w:r>
        <w:rPr>
          <w:color w:val="000000"/>
          <w:sz w:val="24"/>
          <w:szCs w:val="24"/>
        </w:rPr>
        <w:t>, г. Пермь, ул.Щербакова, 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_________»______________2011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«_________»______________2011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NMalykh</cp:lastModifiedBy>
  <cp:lastPrinted>2011-03-31T10:00:00Z</cp:lastPrinted>
  <dcterms:modified xsi:type="dcterms:W3CDTF">2011-06-09T10:05:00Z</dcterms:modified>
  <cp:revision>25</cp:revision>
  <dc:subject/>
  <dc:title>Согласовано:</dc:title>
</cp:coreProperties>
</file>