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 к извещению</w:t>
      </w:r>
    </w:p>
    <w:p>
      <w:pPr>
        <w:pStyle w:val="Heading1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СПЕЦИФИКАЦИЯ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523"/>
        <w:gridCol w:w="5527"/>
        <w:gridCol w:w="1021"/>
        <w:gridCol w:w="726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 CYR"/>
                <w:b/>
                <w:bCs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Наименование това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bCs/>
              </w:rPr>
              <w:t>Характерист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Гарант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(шт)</w:t>
            </w:r>
          </w:p>
        </w:tc>
      </w:tr>
      <w:tr>
        <w:trPr>
          <w:trHeight w:val="161" w:hRule="atLeast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1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но</w:t>
            </w:r>
            <w:r>
              <w:rPr>
                <w:rFonts w:cs="Arial" w:ascii="Arial" w:hAnsi="Arial"/>
                <w:lang w:val="en-US"/>
              </w:rPr>
              <w:t>блок</w:t>
            </w:r>
            <w:r>
              <w:rPr>
                <w:rFonts w:cs="Arial" w:ascii="Arial" w:hAnsi="Arial"/>
              </w:rPr>
              <w:t xml:space="preserve"> 1 в составе: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1</w:t>
            </w:r>
            <w:r>
              <w:rPr>
                <w:rFonts w:cs="Arial CYR"/>
              </w:rPr>
              <w:t xml:space="preserve"> год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перационная систем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Windows 7 Home Premium (</w:t>
            </w:r>
            <w:r>
              <w:rPr>
                <w:color w:val="000000"/>
              </w:rPr>
              <w:t>ил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эквивалент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CYR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ссо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астота процессора 2200 МГц, L2 память  2 Mb, тепловыделение - 35 Вт, количество ядер – 2, поддержка 64 битных инструкций - да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перативная память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4096Mb, DDR2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Экран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1,5" 16:9 Full HD, мультисенсорный, глянцевый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зрешение экран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920x1080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есткий дис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не менее 500Gb SATA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идеокарт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строенная, 256Mb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вуковая карт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троенная, 2 динамика по 5 Вт и микрофон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птический привод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 xml:space="preserve">DVD-Super Multi Double Layer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CYR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</w:rPr>
              <w:t xml:space="preserve">Сеть 10/100/1000 Мбит/с (RJ45)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CYR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еспроводная связь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WiFi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рты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х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 2.0, </w:t>
            </w:r>
            <w:r>
              <w:rPr>
                <w:color w:val="000000"/>
                <w:lang w:val="en-US"/>
              </w:rPr>
              <w:t>VGA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ATA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HDMI</w:t>
            </w:r>
            <w:r>
              <w:rPr>
                <w:color w:val="000000"/>
              </w:rPr>
              <w:t>, выход на наушники, микрофонный вход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лоты расширени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</w:rPr>
              <w:t xml:space="preserve">Card Reader 6-в-1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CYR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ме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,3 Mp.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Цвет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черный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мплект поставк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Беспроводная клавиатура, беспроводная мышь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сети 220 В, потребляемая мощность 120 Вт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161" w:hRule="atLeast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2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о</w:t>
            </w:r>
            <w:r>
              <w:rPr>
                <w:rFonts w:cs="Arial" w:ascii="Arial" w:hAnsi="Arial"/>
                <w:lang w:val="en-US"/>
              </w:rPr>
              <w:t>блок</w:t>
            </w:r>
            <w:r>
              <w:rPr>
                <w:rFonts w:cs="Arial" w:ascii="Arial" w:hAnsi="Arial"/>
              </w:rPr>
              <w:t xml:space="preserve"> 2 в составе: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lang w:val="en-US"/>
              </w:rPr>
              <w:t>1</w:t>
            </w:r>
            <w:r>
              <w:rPr>
                <w:rFonts w:cs="Arial CYR"/>
              </w:rPr>
              <w:t xml:space="preserve"> год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онная систем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ndows 7 Home Premium (</w:t>
            </w:r>
            <w:r>
              <w:rPr>
                <w:color w:val="000000"/>
              </w:rPr>
              <w:t>ил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эквивалент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lang w:val="en-US"/>
              </w:rPr>
            </w:pPr>
            <w:r>
              <w:rPr>
                <w:rFonts w:cs="Arial CYR"/>
                <w:color w:val="000000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ссо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Частота процессора 2800 МГц,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3 память - 8 </w:t>
            </w:r>
            <w:r>
              <w:rPr>
                <w:color w:val="000000"/>
                <w:lang w:val="en-US"/>
              </w:rPr>
              <w:t>Mb</w:t>
            </w:r>
            <w:r>
              <w:rPr>
                <w:color w:val="000000"/>
              </w:rPr>
              <w:t xml:space="preserve">, тепловыделение - 65 Вт, количество ядер – 4, поддержка 64 битных инструкций - да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перативная память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4096Mb, DDR3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Экран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" 16:9 Full HD, мультисенсорный, глянцевый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зрешение экран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920x1080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есткий дис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не менее 1Tb SATA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идеокарт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строенная, 2048Mb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вуковая карт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троенная, динамики и микрофон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птический привод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 xml:space="preserve">Blu-ray Combo: BD-ROM; DVD+-RW/+-R DL/RAM Drive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CYR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</w:rPr>
              <w:t xml:space="preserve">Сеть 10/100/1000 Мбит/с (RJ45)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CYR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еспроводная связь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WiFi, Bluetooth 2.1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рты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xUSB</w:t>
            </w:r>
            <w:r>
              <w:rPr>
                <w:color w:val="000000"/>
              </w:rPr>
              <w:t xml:space="preserve"> 2.0, </w:t>
            </w:r>
            <w:r>
              <w:rPr>
                <w:color w:val="000000"/>
                <w:lang w:val="en-US"/>
              </w:rPr>
              <w:t>HDM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VGA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TV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Tuner</w:t>
            </w:r>
            <w:r>
              <w:rPr>
                <w:color w:val="000000"/>
              </w:rPr>
              <w:t>, выход на наушники, микрофонный вход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лоты расширени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</w:rPr>
              <w:t xml:space="preserve">Card Reader 5-в-1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CYR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ме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,0 Mp.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мплект поставк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Пульт ДУ, беспроводная клавиатура, беспроводная мышь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 питания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й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Heading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3:41:00Z</dcterms:created>
  <dc:creator>SNA</dc:creator>
  <dc:description/>
  <cp:keywords/>
  <dc:language>en-US</dc:language>
  <cp:lastModifiedBy>Мохов Денис Анатольевич</cp:lastModifiedBy>
  <cp:lastPrinted>2009-10-02T10:03:00Z</cp:lastPrinted>
  <dcterms:modified xsi:type="dcterms:W3CDTF">2011-06-15T05:38:00Z</dcterms:modified>
  <cp:revision>42</cp:revision>
  <dc:subject/>
  <dc:title>Приложение 1</dc:title>
</cp:coreProperties>
</file>