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протокол № 18К/2/2</w:t>
        <w:br/>
      </w:r>
      <w:r>
        <w:rPr>
          <w:caps w:val="false"/>
          <w:smallCaps w:val="false"/>
          <w:sz w:val="22"/>
          <w:szCs w:val="22"/>
        </w:rPr>
        <w:t xml:space="preserve">рассмотрения заявок на участие в открытом конкурсе на право заключить муниципальный контракт на оказание услуг по информированию населения через печатные средства массовой информаци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15  июня 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</w:t>
      </w:r>
      <w:r>
        <w:rPr>
          <w:bCs/>
          <w:sz w:val="22"/>
          <w:szCs w:val="22"/>
        </w:rPr>
        <w:t>конкурсной (аукционной) комиссии по видам товаров, работ, услуг  № 2 по рассмотрению заявок на участие в конкурсе на право заключить муниципальный контракт на оказание услуг по информированию населения через</w:t>
      </w:r>
      <w:r>
        <w:rPr>
          <w:smallCaps/>
          <w:sz w:val="22"/>
          <w:szCs w:val="22"/>
        </w:rPr>
        <w:t xml:space="preserve"> </w:t>
      </w:r>
      <w:r>
        <w:rPr>
          <w:bCs/>
          <w:sz w:val="22"/>
          <w:szCs w:val="22"/>
        </w:rPr>
        <w:t>печатные средства массовой информ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Кирилл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Трофим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  Новикова Т.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, тел. (342) 212-70-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 – с даты заключения муниципального контракта по 31.12.2011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города Перми.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Конкурс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остоит из 8 лотов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курса: право заключить муниципальный контракт на оказание услуг по информированию населения через печатные средства массовой информации,  в т.ч. по лотам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1.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1 028 740,00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2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1 500 288,00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3.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3 500 000,00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4. Создание и опубликование информационных материалов о деятельности Главы города Перми - председателя Пермской городской Думы и депутатов Пермской городской Думы. Подготовка специальных выпусков о деятельности депутатов Пермской городской Дум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595 000,00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5. Информирование населения города Перми о наиболее актуальных социально-экономических и культурных событиях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450 000,00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6. 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2 500 000,00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7. Создание и размещение информационных материалов об актуальных событиях городской жизн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1 302 500,00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 8. Создание и опубликование печатных информационных материалов по актуальным  вопросам. Подготовка специальных выпусков по теме «Деятельность депутатов Пермской городской Дум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>512 000,00 руб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по лоту № 3 осуществляется у субъектов малого предпринимательства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06 июня  2011г. Протокол вскрытия конвертов с заявками на участие в открытом конкурсе  № 18К/2/1 от 06 июня 2011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</w:t>
      </w:r>
      <w:r>
        <w:rPr/>
        <w:t>стие в конкурсе следующих участников размещения заказ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4973"/>
        <w:gridCol w:w="3815"/>
      </w:tblGrid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Редакция газеты "Звезда"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Дружбы, 34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Газета "Местное время"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Ленина, 38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ентр деловой информации"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50, офис 601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здательский дом "Наша жизнь"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алая Ямская, 5а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диакомпас"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 г.Пермь, ул.Крупской, 40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зета "Пятница"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27б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здательский дом "Комсомольская правда"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 г.Пермь, ул.Рабоче-Крестьянская, 22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ксиома"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 г.Пермь, ул.Данщина,4, оф.3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конкурсе и признать участниками конкурса следующих участников размещения заказа, подавших заявку на участие в конкурс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15"/>
        <w:gridCol w:w="4166"/>
        <w:gridCol w:w="2410"/>
        <w:gridCol w:w="1417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Редакция газеты "Звезд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Газета "Местное врем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нтр деловой информаци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здательский дом "Наша жизнь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диакомпас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азета "Пятниц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Издательский дом "Комсомольская правд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ксиом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Председатель  комиссии</w:t>
        <w:tab/>
        <w:t xml:space="preserve">                                    _______________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                                                    _______________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  _______________        Новикова Т.Е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                                          _______________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2:00Z</dcterms:created>
  <dc:creator>ump15</dc:creator>
  <dc:description/>
  <cp:keywords/>
  <dc:language>en-US</dc:language>
  <cp:lastModifiedBy>ump29</cp:lastModifiedBy>
  <cp:lastPrinted>2011-06-15T16:51:00Z</cp:lastPrinted>
  <dcterms:modified xsi:type="dcterms:W3CDTF">2011-06-15T11:10:00Z</dcterms:modified>
  <cp:revision>7</cp:revision>
  <dc:subject/>
  <dc:title>ПРОТОКОЛ № 01/03-07</dc:title>
</cp:coreProperties>
</file>