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6» июня 2011 года №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материалов стоматологических (Металлы и изделия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МУЗ «Городская стоматологическая поликлиника №1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  1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ы «Звезда», 14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stomat1@perm.r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342) </w:t>
            </w:r>
            <w:r>
              <w:rPr>
                <w:sz w:val="22"/>
                <w:szCs w:val="22"/>
                <w:lang w:val="en-US"/>
              </w:rPr>
              <w:t>212-43-0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данова Людмила Юрьевн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ценах по факту предыдущих поставок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у материалов стоматологических (Металлы и изделия) согласно спецификации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пецификации (приложение №1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Газеты «Звезда», 14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3-х календарных дней с момента подписания сторонами договора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65,30 рубле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 Пермь, ул. Газеты «Звезда», 14, каб. 2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7.30 в рабочие дни, перерыв на обед  с 13-30 до 14-0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17 часов 30 минут «22» июня 2011г.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договор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е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ind w:firstLine="12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ind w:firstLine="12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проект муниципального договор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 w:val="24"/>
          <w:szCs w:val="24"/>
        </w:rPr>
        <w:t xml:space="preserve">Главный врач </w:t>
        <w:tab/>
        <w:t>Д.Г. Сметанин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Сметанин ДГ</cp:lastModifiedBy>
  <cp:lastPrinted>2011-06-15T18:28:00Z</cp:lastPrinted>
  <dcterms:modified xsi:type="dcterms:W3CDTF">2011-06-15T12:30:00Z</dcterms:modified>
  <cp:revision>230</cp:revision>
  <dc:subject/>
  <dc:title>Приложение № 2 </dc:title>
</cp:coreProperties>
</file>