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 2011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3 от 16.06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12 от 31.05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ведения  с указанием наименования и характеристики поставляемых товаров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105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775"/>
        <w:gridCol w:w="3060"/>
        <w:gridCol w:w="900"/>
        <w:gridCol w:w="1080"/>
        <w:gridCol w:w="1182"/>
      </w:tblGrid>
      <w:tr>
        <w:trPr>
          <w:tblHeader w:val="true"/>
          <w:trHeight w:val="8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Наименование и характеристика товара, требуемого к поставк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именование и характеристика, поставляемого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Цена товара, руб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b/>
                <w:bCs/>
                <w:i/>
                <w:iCs/>
              </w:rPr>
              <w:t xml:space="preserve">Цена договора, руб.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</w:tr>
      <w:tr>
        <w:trPr>
          <w:trHeight w:val="422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о-хромо-никелевый сплав марки 25 * 18Н9С2 - "Д". Для изготовления литых одиночных коронок, промежутков, ненагруженных мостов и других элементов металлических зубных протезов в условиях стоматоматологических поликлиник. Форма выпуска - в виде слитков круглого профиля, весом - 1 к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ав на базе никеля, хрома, молибдена для производства съемных и постоянных зубных протезов, не содержит бериллия. Форма выпуска - упаковка весом - 1 0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лока припоя серебрянного ПСрМЦ-37 (ППСС-37) предназначена для пайки деталей зубных протезов. Форма выпуска - мотки по 40гр.,  диаметр - 1,0 м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ипсы металлические для шлифования и полирования №304. Форма выпуска - упаковка по 12 шт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альто-хромовый сплав для изготовления бюгелей, кламмеров, мостовидных протезов. Форма выпуска - упаковка по 500 гр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8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сего к поставк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08" w:leader="none"/>
        </w:tabs>
        <w:ind w:left="103" w:hanging="0"/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4"/>
      <w:footerReference w:type="first" r:id="rId5"/>
      <w:type w:val="nextPage"/>
      <w:pgSz w:w="11906" w:h="16838"/>
      <w:pgMar w:left="902" w:right="567" w:gutter="0" w:header="0" w:top="34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1:06:00Z</dcterms:created>
  <dc:creator>olga</dc:creator>
  <dc:description/>
  <cp:keywords/>
  <dc:language>en-US</dc:language>
  <cp:lastModifiedBy>Сметанин ДГ</cp:lastModifiedBy>
  <cp:lastPrinted>2011-06-15T18:29:00Z</cp:lastPrinted>
  <dcterms:modified xsi:type="dcterms:W3CDTF">2011-06-15T12:30:00Z</dcterms:modified>
  <cp:revision>24</cp:revision>
  <dc:subject/>
  <dc:title>Приложение № 1</dc:title>
</cp:coreProperties>
</file>