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дезинфицирующих средств и средств для гигиенической обработки рук медицинского персонал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дезинфицирующих средств и средств для гигиенической обработки рук медицинского персонал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2 2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Цена сформирована на основании информации о ценах в Пермском крае на дезинфицирующие средства и средства для гигиены, являющиеся предметом закупки, исходя из общедоступных результатов изучения рынка, проведенных по инициативе заказчика, а также коммерческих предложений поставщиков, запрошенных заказчик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920 Средства дезинфекционные, дезинсекционные и дератизацион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2 к извещению о запросе котировок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 момента заключения договора по 31.12.2011г. с 09.00 час. до 12.00 час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6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5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54:00Z</dcterms:created>
  <dc:creator>User</dc:creator>
  <dc:description/>
  <cp:keywords/>
  <dc:language>en-US</dc:language>
  <cp:lastModifiedBy>User</cp:lastModifiedBy>
  <dcterms:modified xsi:type="dcterms:W3CDTF">2011-06-15T06:55:00Z</dcterms:modified>
  <cp:revision>1</cp:revision>
  <dc:subject/>
  <dc:title/>
</cp:coreProperties>
</file>