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ahoma"/>
          <w:szCs w:val="20"/>
          <w:lang w:bidi="zxx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>№</w:t>
      </w:r>
      <w:r>
        <w:rPr>
          <w:rFonts w:eastAsia="Times New Roman" w:cs="Times New Roman"/>
          <w:szCs w:val="20"/>
          <w:lang w:bidi="zxx"/>
        </w:rPr>
        <w:t xml:space="preserve"> </w:t>
      </w:r>
      <w:r>
        <w:rPr>
          <w:rFonts w:cs="Tahoma"/>
          <w:szCs w:val="20"/>
          <w:lang w:bidi="zxx"/>
        </w:rPr>
        <w:t>0356300141811000065 от «15» июня 2011г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Техническое задание </w:t>
      </w:r>
    </w:p>
    <w:p>
      <w:pPr>
        <w:pStyle w:val="Normal"/>
        <w:jc w:val="center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а поставку дезинфицирующих средств и средств для гигиены</w:t>
      </w:r>
    </w:p>
    <w:p>
      <w:pPr>
        <w:pStyle w:val="Normal"/>
        <w:jc w:val="center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для МУЗ «МСЧ №11»</w:t>
      </w:r>
    </w:p>
    <w:p>
      <w:pPr>
        <w:pStyle w:val="Normal"/>
        <w:jc w:val="center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Normal"/>
        <w:jc w:val="both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адрес :г Пермь, ул. Победы ,41</w:t>
      </w:r>
    </w:p>
    <w:p>
      <w:pPr>
        <w:pStyle w:val="Normal"/>
        <w:jc w:val="both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сроки поставки : 07.2011 – 12.2011 г</w:t>
      </w:r>
    </w:p>
    <w:p>
      <w:pPr>
        <w:pStyle w:val="Normal"/>
        <w:jc w:val="both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поставка товара по требованию заказчика в течение 24 часов с момента получения заявки поставщиком. Время доставки – в рабочие дни с 9.00 до 12.00</w:t>
      </w:r>
    </w:p>
    <w:p>
      <w:pPr>
        <w:pStyle w:val="Normal"/>
        <w:jc w:val="center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678"/>
        <w:gridCol w:w="1844"/>
        <w:gridCol w:w="283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№</w:t>
            </w:r>
          </w:p>
          <w:p>
            <w:pPr>
              <w:pStyle w:val="Normal"/>
              <w:snapToGrid w:val="false"/>
              <w:ind w:right="-108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арамет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Функции или величины параметра,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данные Т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редлагаемые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Функциональные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характеристики</w:t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/>
                <w:b/>
                <w:bCs/>
                <w:sz w:val="24"/>
                <w:lang w:bidi="zxx"/>
              </w:rPr>
              <w:t>Средство для гигиенической обработки рук медицинского персонал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4"/>
                <w:lang w:bidi="zxx"/>
              </w:rPr>
            </w:pPr>
            <w:r>
              <w:rPr>
                <w:rFonts w:cs="Tahoma"/>
                <w:bCs/>
                <w:sz w:val="24"/>
                <w:lang w:bidi="zxx"/>
              </w:rPr>
              <w:t>Торговое наименование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Указать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4"/>
                <w:lang w:bidi="zxx"/>
              </w:rPr>
            </w:pPr>
            <w:r>
              <w:rPr>
                <w:rFonts w:cs="Tahoma"/>
                <w:bCs/>
                <w:sz w:val="24"/>
                <w:lang w:bidi="zxx"/>
              </w:rPr>
              <w:t>Производител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Указать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Характеристика средства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готовый к применению препарат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- не содержит  активного хлора, альдегидов и перекисных соединений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- в качестве действующих веществ содержит этиловый спирт (не менее 70</w:t>
            </w:r>
            <w:r>
              <w:rPr>
                <w:rFonts w:eastAsia="Times New Roman"/>
                <w:sz w:val="22"/>
                <w:szCs w:val="22"/>
              </w:rPr>
              <w:t xml:space="preserve"> %), дидецилдиметиламмония хлорид (0,2 %), а также функциональные, в том числе увлажняющие добавки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2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Фармакологическая активность средства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антимикробная  активность в отношении грамположительных и грамотрицательных бактерий,  в том числе возбудителей внутрибольничных инфекций, микобактерий туберкулеза, грибов, вирусов ( в том числе герпес, полиомиелит, гепатиты всех видов, ВИЧ-инфекции, аденовирус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2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Требование к фасовке: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мерные флаконы 1 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Предназначе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работки рук хирургов, операционных медицинских сестер, акушерок и других лиц, участвующих в проведении операций в лечебно-профилактических учреждениях (в том числе стоматологических клиниках), приеме родов в  родильных домах и др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работки кожи перед введением катетеров и пункцией суставов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работки локтевых сгибов доноров на станциях переливания крови и др.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работки кожи операционного и инъекционного полей пациентов в лечебно- профилактических учреждениях, в машинах скорой медицинской помощ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игиенической обработки рук медицинского персонала в лечебно-профилактических учреждениях, скорой медицинской помощи, работников лабораторий (в том числе бактериологических, вирусологических, микологических, иммунологических, клинических и других), работников аптек и аптечных заведе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работки ступней ног с целью профилактики грибковых заболева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чистки и дезинфекции различных твердых непористых поверхностей, предметов, в т.ч. загрязненных кровью, в ЛПУ любого профиля, в том числе стоматологических, офтальмологических, детских стационарах, акушерских клиниках, учреждениях родовспоможения (включая отделения неонатологии), в машинах скорой медицинской помощи, на санитарном транспорте, на станциях переливания крови, в инфекционных очагах:: датчиков УЗИ, стетоскопов и фонендоскопов, стоматологических наконечников, поверхностей медицинского оборудования и приборов (в том числе поверхностей аппаратов искусственного дыхания, оборудования для анестезии и гемодиализа), наружных поверхностей несъемных узлов и деталей эндоскопических установок и физиотерапевтического оборудования, оборудования в клинических, микробиологических, вирусологических и других лабораториях, в т.ч. предметных стеко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для очистки и дезинфекции</w:t>
            </w:r>
            <w:r>
              <w:rPr>
                <w:b/>
                <w:bCs/>
                <w:sz w:val="22"/>
                <w:szCs w:val="22"/>
              </w:rPr>
              <w:t xml:space="preserve"> кувезов и детских кровато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зинфекции перчаток, надетых на руки персонала, предметов ухода за больными, игруше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зинфекции резиновых, пластиковых и полипропиленовых ковриков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Требования к средству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jc w:val="both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- По </w:t>
            </w:r>
            <w:r>
              <w:rPr>
                <w:rFonts w:eastAsia="Times New Roman" w:cs="Tahoma"/>
                <w:sz w:val="22"/>
                <w:szCs w:val="22"/>
                <w:lang w:bidi="zxx"/>
              </w:rPr>
              <w:t>параметрам острой токсичности согласно ГОСТ 12.1.007-76 при введении в желудок, нанесении на кожу и при ингаляционном воздействии паров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у препарата не выраж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Срок годности средства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В невскрытой упаковке не менее 3 лет со дня изготовления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Остаточный срок годнос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е менее 80%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Применение: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Наличие 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61" w:leader="none"/>
              </w:tabs>
              <w:snapToGrid w:val="false"/>
              <w:spacing w:lineRule="exact" w:line="274" w:before="245" w:after="0"/>
              <w:ind w:right="60" w:hanging="0"/>
              <w:jc w:val="both"/>
              <w:rPr/>
            </w:pPr>
            <w:r>
              <w:rPr>
                <w:rFonts w:eastAsia="Times New Roman"/>
                <w:spacing w:val="-4"/>
                <w:sz w:val="24"/>
              </w:rPr>
              <w:t xml:space="preserve">- для обработки рук хирургов - </w:t>
            </w:r>
            <w:r>
              <w:rPr>
                <w:rFonts w:eastAsia="Times New Roman"/>
                <w:spacing w:val="-8"/>
                <w:sz w:val="24"/>
              </w:rPr>
              <w:t xml:space="preserve">двукратно по 2,5 мл </w:t>
            </w:r>
            <w:r>
              <w:rPr>
                <w:rFonts w:eastAsia="Times New Roman"/>
                <w:spacing w:val="-4"/>
                <w:sz w:val="24"/>
              </w:rPr>
              <w:t xml:space="preserve"> и времени экспозиции не более 3 мину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61" w:leader="none"/>
              </w:tabs>
              <w:snapToGrid w:val="false"/>
              <w:spacing w:lineRule="exact" w:line="274" w:before="245" w:after="0"/>
              <w:ind w:right="60" w:hanging="0"/>
              <w:jc w:val="both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61" w:leader="none"/>
              </w:tabs>
              <w:snapToGrid w:val="false"/>
              <w:spacing w:lineRule="exact" w:line="274" w:before="245" w:after="0"/>
              <w:ind w:right="60" w:hanging="0"/>
              <w:jc w:val="both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pacing w:val="-4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pacing w:val="-4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61" w:leader="none"/>
              </w:tabs>
              <w:snapToGrid w:val="false"/>
              <w:spacing w:lineRule="exact" w:line="274" w:before="274" w:after="0"/>
              <w:ind w:right="45" w:hanging="0"/>
              <w:jc w:val="both"/>
              <w:rPr/>
            </w:pPr>
            <w:r>
              <w:rPr>
                <w:rFonts w:eastAsia="Times New Roman"/>
                <w:spacing w:val="-5"/>
                <w:sz w:val="24"/>
              </w:rPr>
              <w:t xml:space="preserve">- для обработки операционного поля, в том числе перед введением катетеров и пункцией </w:t>
            </w:r>
            <w:r>
              <w:rPr>
                <w:rFonts w:eastAsia="Times New Roman"/>
                <w:spacing w:val="-7"/>
                <w:sz w:val="24"/>
              </w:rPr>
              <w:t>суставов, локтевых сгибов доноров - методом протирания двукратно п</w:t>
            </w:r>
            <w:r>
              <w:rPr>
                <w:rFonts w:eastAsia="Times New Roman"/>
                <w:spacing w:val="-10"/>
                <w:sz w:val="24"/>
              </w:rPr>
              <w:t>ри времени экспозиции не более 2 минут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61" w:leader="none"/>
              </w:tabs>
              <w:snapToGrid w:val="false"/>
              <w:spacing w:lineRule="exact" w:line="274" w:before="274" w:after="0"/>
              <w:ind w:right="45" w:hanging="0"/>
              <w:jc w:val="both"/>
              <w:rPr>
                <w:rFonts w:eastAsia="Times New Roman"/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61" w:leader="none"/>
              </w:tabs>
              <w:snapToGrid w:val="false"/>
              <w:spacing w:lineRule="exact" w:line="274" w:before="274" w:after="0"/>
              <w:ind w:right="45" w:hanging="0"/>
              <w:jc w:val="both"/>
              <w:rPr>
                <w:rFonts w:eastAsia="Times New Roman"/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pacing w:val="-5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pacing w:val="-5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</w:tabs>
              <w:snapToGrid w:val="false"/>
              <w:spacing w:lineRule="exact" w:line="274" w:before="245" w:after="0"/>
              <w:ind w:right="90" w:hanging="0"/>
              <w:jc w:val="both"/>
              <w:rPr>
                <w:rFonts w:eastAsia="Times New Roman"/>
                <w:spacing w:val="-3"/>
                <w:sz w:val="24"/>
              </w:rPr>
            </w:pPr>
            <w:r>
              <w:rPr>
                <w:rFonts w:eastAsia="Times New Roman"/>
                <w:spacing w:val="-3"/>
                <w:sz w:val="24"/>
              </w:rPr>
              <w:t>- для обработки инъекционного поля, в т.ч. в месте прививки - методом протирания или орошения при времени экспозиции не более 20 секунд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</w:tabs>
              <w:snapToGrid w:val="false"/>
              <w:spacing w:lineRule="exact" w:line="274" w:before="245" w:after="0"/>
              <w:ind w:right="90" w:hanging="0"/>
              <w:jc w:val="both"/>
              <w:rPr>
                <w:rFonts w:eastAsia="Times New Roman"/>
                <w:spacing w:val="-3"/>
                <w:sz w:val="24"/>
              </w:rPr>
            </w:pPr>
            <w:r>
              <w:rPr>
                <w:rFonts w:eastAsia="Times New Roman"/>
                <w:spacing w:val="-3"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</w:tabs>
              <w:snapToGrid w:val="false"/>
              <w:spacing w:lineRule="exact" w:line="274" w:before="245" w:after="0"/>
              <w:ind w:right="90" w:hanging="0"/>
              <w:jc w:val="both"/>
              <w:rPr>
                <w:rFonts w:eastAsia="Times New Roman"/>
                <w:spacing w:val="-3"/>
                <w:sz w:val="24"/>
              </w:rPr>
            </w:pPr>
            <w:r>
              <w:rPr>
                <w:rFonts w:eastAsia="Times New Roman"/>
                <w:spacing w:val="-3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pacing w:val="-3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pacing w:val="-3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</w:tabs>
              <w:snapToGrid w:val="false"/>
              <w:spacing w:lineRule="exact" w:line="288" w:before="274" w:after="0"/>
              <w:ind w:right="90" w:hanging="0"/>
              <w:jc w:val="both"/>
              <w:rPr>
                <w:rFonts w:eastAsia="Times New Roman"/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>- для гигиенической обработки рук - 3  мл средства втирают  в кожу до полного высыхания , но не менее 15 секунд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</w:tabs>
              <w:snapToGrid w:val="false"/>
              <w:spacing w:lineRule="exact" w:line="288" w:before="274" w:after="0"/>
              <w:ind w:right="90" w:hanging="0"/>
              <w:jc w:val="both"/>
              <w:rPr>
                <w:rFonts w:eastAsia="Times New Roman"/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3" w:leader="none"/>
              </w:tabs>
              <w:snapToGrid w:val="false"/>
              <w:spacing w:lineRule="exact" w:line="288" w:before="274" w:after="0"/>
              <w:ind w:right="90" w:hanging="0"/>
              <w:jc w:val="both"/>
              <w:rPr>
                <w:rFonts w:eastAsia="Times New Roman"/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pacing w:val="-8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pacing w:val="-8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34" w:leader="none"/>
              </w:tabs>
              <w:snapToGrid w:val="false"/>
              <w:spacing w:lineRule="exact" w:line="274" w:before="245" w:after="0"/>
              <w:ind w:left="14" w:right="30" w:hanging="0"/>
              <w:jc w:val="both"/>
              <w:rPr/>
            </w:pPr>
            <w:r>
              <w:rPr>
                <w:rFonts w:eastAsia="Times New Roman"/>
                <w:spacing w:val="-11"/>
                <w:sz w:val="24"/>
              </w:rPr>
              <w:t>- для дезинфекции поверхностей и объектов, не загрязненных биологическими выделениями, методом протирания или орошения</w:t>
            </w:r>
            <w:r>
              <w:rPr>
                <w:rFonts w:eastAsia="Times New Roman"/>
                <w:i/>
                <w:iCs/>
                <w:spacing w:val="-11"/>
                <w:sz w:val="24"/>
              </w:rPr>
              <w:t xml:space="preserve"> при бактериальных инфекциях</w:t>
            </w:r>
            <w:r>
              <w:rPr>
                <w:rFonts w:eastAsia="Times New Roman"/>
                <w:spacing w:val="-11"/>
                <w:sz w:val="24"/>
              </w:rPr>
              <w:t xml:space="preserve"> (кроме туберкулеза) — время экспозиции не более 30 секунд; при </w:t>
            </w:r>
            <w:r>
              <w:rPr>
                <w:rFonts w:eastAsia="Times New Roman"/>
                <w:i/>
                <w:iCs/>
                <w:spacing w:val="-11"/>
                <w:sz w:val="24"/>
              </w:rPr>
              <w:t>туберкулезной, вирусных и грибковых инфекциях</w:t>
            </w:r>
            <w:r>
              <w:rPr>
                <w:rFonts w:eastAsia="Times New Roman"/>
                <w:spacing w:val="-11"/>
                <w:sz w:val="24"/>
              </w:rPr>
              <w:t xml:space="preserve"> — не более 1 мин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34" w:leader="none"/>
              </w:tabs>
              <w:snapToGrid w:val="false"/>
              <w:spacing w:lineRule="exact" w:line="274" w:before="245" w:after="0"/>
              <w:ind w:left="14" w:right="30" w:hanging="0"/>
              <w:jc w:val="both"/>
              <w:rPr>
                <w:rFonts w:eastAsia="Times New Roman"/>
                <w:spacing w:val="-11"/>
                <w:sz w:val="24"/>
              </w:rPr>
            </w:pPr>
            <w:r>
              <w:rPr>
                <w:rFonts w:eastAsia="Times New Roman"/>
                <w:spacing w:val="-11"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34" w:leader="none"/>
              </w:tabs>
              <w:snapToGrid w:val="false"/>
              <w:spacing w:lineRule="exact" w:line="274" w:before="245" w:after="0"/>
              <w:ind w:left="14" w:right="30" w:hanging="0"/>
              <w:jc w:val="both"/>
              <w:rPr>
                <w:rFonts w:eastAsia="Times New Roman"/>
                <w:spacing w:val="-11"/>
                <w:sz w:val="24"/>
              </w:rPr>
            </w:pPr>
            <w:r>
              <w:rPr>
                <w:rFonts w:eastAsia="Times New Roman"/>
                <w:spacing w:val="-11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pacing w:val="-11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pacing w:val="-11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34" w:leader="none"/>
              </w:tabs>
              <w:snapToGrid w:val="false"/>
              <w:spacing w:lineRule="exact" w:line="274" w:before="245" w:after="0"/>
              <w:ind w:left="14" w:right="30" w:hanging="0"/>
              <w:jc w:val="both"/>
              <w:rPr>
                <w:rFonts w:eastAsia="Times New Roman"/>
                <w:spacing w:val="-11"/>
                <w:sz w:val="24"/>
              </w:rPr>
            </w:pPr>
            <w:r>
              <w:rPr>
                <w:rFonts w:eastAsia="Times New Roman"/>
                <w:spacing w:val="-11"/>
                <w:sz w:val="24"/>
              </w:rPr>
              <w:t>- для дезинфекции поверхностей и объектов, загрязненных биологическими выделениями, после предварительной очистки методом  прот ирания  или орошения — время экспозиции не более 1 мин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34" w:leader="none"/>
              </w:tabs>
              <w:snapToGrid w:val="false"/>
              <w:spacing w:lineRule="exact" w:line="274" w:before="245" w:after="0"/>
              <w:ind w:left="14" w:right="30" w:hanging="0"/>
              <w:jc w:val="both"/>
              <w:rPr>
                <w:rFonts w:eastAsia="Times New Roman"/>
                <w:spacing w:val="-11"/>
                <w:sz w:val="24"/>
              </w:rPr>
            </w:pPr>
            <w:r>
              <w:rPr>
                <w:rFonts w:eastAsia="Times New Roman"/>
                <w:spacing w:val="-11"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34" w:leader="none"/>
              </w:tabs>
              <w:snapToGrid w:val="false"/>
              <w:spacing w:lineRule="exact" w:line="274" w:before="245" w:after="0"/>
              <w:ind w:left="14" w:right="30" w:hanging="0"/>
              <w:jc w:val="both"/>
              <w:rPr>
                <w:rFonts w:eastAsia="Times New Roman"/>
                <w:spacing w:val="-11"/>
                <w:sz w:val="24"/>
              </w:rPr>
            </w:pPr>
            <w:r>
              <w:rPr>
                <w:rFonts w:eastAsia="Times New Roman"/>
                <w:spacing w:val="-11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pacing w:val="-11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spacing w:val="-11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для обработки перчаток, надетых на руки персонала, методом протирания или орошения -  дезинфекционная экспозиция не более 3 мин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Документы</w:t>
            </w:r>
          </w:p>
          <w:p>
            <w:pPr>
              <w:pStyle w:val="Normal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видетельство о Государственной регистрации дезинфицирующего средства</w:t>
            </w:r>
          </w:p>
          <w:p>
            <w:pPr>
              <w:pStyle w:val="Normal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ертификат соответствия Госстандарта РФ на дезинфицирующее средство, заверенный оригинальной печатью поставщика</w:t>
            </w:r>
          </w:p>
          <w:p>
            <w:pPr>
              <w:pStyle w:val="TextBody"/>
              <w:tabs>
                <w:tab w:val="clear" w:pos="709"/>
                <w:tab w:val="left" w:pos="317" w:leader="none"/>
                <w:tab w:val="left" w:pos="459" w:leader="none"/>
              </w:tabs>
              <w:ind w:left="34" w:right="72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методические указания по применению дезинфицирующего средства, утвержденные производителем и согласованные с экспертно-научным исследовательским институтом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паспорт качества на каждую поставляемую партию товара, полученный в аккредитованной лаборатории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Требуемое количество</w:t>
            </w:r>
            <w:r>
              <w:rPr>
                <w:rFonts w:eastAsia="Times New Roman"/>
                <w:bCs/>
                <w:sz w:val="24"/>
              </w:rPr>
              <w:t xml:space="preserve"> ф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1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" w:leader="none"/>
                <w:tab w:val="left" w:pos="518" w:leader="none"/>
              </w:tabs>
              <w:snapToGrid w:val="false"/>
              <w:spacing w:lineRule="exact" w:line="274"/>
              <w:ind w:left="43" w:right="14" w:hanging="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Средство антибактериальное для гигиенической обработки рук медицинского персонал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45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Торговое наименование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казать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45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Cs/>
                <w:sz w:val="22"/>
                <w:szCs w:val="22"/>
                <w:lang w:bidi="zxx"/>
              </w:rPr>
              <w:t>Производител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казать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45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Характеристика средства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готовый к применению кожный антисептик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- не содержит  активного хлора, альдегидов и перекисных соединений, pH 1% раствора средства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6,0</w:t>
            </w:r>
            <w:r>
              <w:rPr>
                <w:rFonts w:eastAsia="Times New Roman"/>
                <w:sz w:val="22"/>
                <w:szCs w:val="22"/>
                <w:u w:val="single"/>
                <w:lang w:eastAsia="ar-SA"/>
              </w:rPr>
              <w:t>+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0,5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- в качестве действующих веществ содержит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5-хлор-2-(2,4-дихлорфенокси)фенол 0,5 %, лауретсульфат натрия более  5 %, диэтаноламиды жирных кислот кокосового масла менее 5%, пропиленгликоль менее 5 %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6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Фармакологическая активность средства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антимикробная  активность в отношении грамположительных и грамотрицательных бактерий  (кроме микобактерий туберкулеза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Предназначение </w:t>
            </w:r>
          </w:p>
          <w:p>
            <w:pPr>
              <w:pStyle w:val="Normal"/>
              <w:ind w:left="720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гигиенической обработки рук персонала медучреждений любого профиля;</w:t>
            </w:r>
          </w:p>
          <w:p>
            <w:pPr>
              <w:pStyle w:val="Normal"/>
              <w:ind w:left="720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-санитарной обработки кожных покровов пациентов в ЛПУ;</w:t>
            </w:r>
          </w:p>
          <w:p>
            <w:pPr>
              <w:pStyle w:val="Normal"/>
              <w:ind w:left="720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-для гигиенической обработки  рук медицинских работников детских дошкольных и школьных учреждений, учреждений соцобеспечения;</w:t>
            </w:r>
          </w:p>
          <w:p>
            <w:pPr>
              <w:pStyle w:val="Normal"/>
              <w:snapToGrid w:val="false"/>
              <w:ind w:left="720" w:hanging="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работников парфюмерно-косметических предприятий, общественного питания, коммунальной службы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66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Требования к средству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изкая токсичность - 4 класс (малоопасные вещества) при нанесении на кожу и при введении в желудок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оответств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4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Срок годности средства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В невскрытой упаковке   не менее 1 года  со дня изготов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4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Остаточный срок годности 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е менее 80%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4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7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4"/>
                <w:lang w:eastAsia="ar-SA"/>
              </w:rPr>
              <w:t>Вязкость условная</w:t>
            </w:r>
            <w:r>
              <w:rPr>
                <w:rFonts w:eastAsia="Times New Roman"/>
                <w:sz w:val="24"/>
                <w:lang w:eastAsia="ar-SA"/>
              </w:rPr>
              <w:t xml:space="preserve"> по ВЗ-4 при температуре 20 С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1400-1600 секун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окументы</w:t>
            </w:r>
          </w:p>
          <w:p>
            <w:pPr>
              <w:pStyle w:val="Normal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видетельство о Государственной  регистрации дезинфицирующего средства</w:t>
            </w:r>
          </w:p>
          <w:p>
            <w:pPr>
              <w:pStyle w:val="Normal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ертификат соответствия Госстандарта РФ на дезинфицирующее средство, заверенный оригинальной печатью поставщика</w:t>
            </w:r>
          </w:p>
          <w:p>
            <w:pPr>
              <w:pStyle w:val="TextBody"/>
              <w:tabs>
                <w:tab w:val="clear" w:pos="709"/>
                <w:tab w:val="left" w:pos="317" w:leader="none"/>
                <w:tab w:val="left" w:pos="459" w:leader="none"/>
              </w:tabs>
              <w:ind w:left="34" w:right="72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методические указания по применению дезинфицирующего средства, утвержденные производителем и согласованные с экспертно-научным исследовательским институтом;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34" w:right="72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паспорт качества на каждую поставляемую партию товара, полученный в аккредитованной лаборатории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24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4"/>
                <w:szCs w:val="22"/>
                <w:lang w:eastAsia="ar-SA" w:bidi="zxx"/>
              </w:rPr>
            </w:r>
          </w:p>
        </w:tc>
      </w:tr>
      <w:tr>
        <w:trPr>
          <w:trHeight w:val="34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lang w:eastAsia="ar-SA"/>
              </w:rPr>
              <w:t>Требуемое количество ф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24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sz w:val="22"/>
                <w:szCs w:val="22"/>
                <w:lang w:eastAsia="ar-SA" w:bidi="zxx"/>
              </w:rPr>
            </w:pPr>
            <w:r>
              <w:rPr>
                <w:rFonts w:eastAsia="Times New Roman" w:cs="Tahoma"/>
                <w:sz w:val="22"/>
                <w:szCs w:val="22"/>
                <w:lang w:eastAsia="ar-SA"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4"/>
                <w:lang w:bidi="zxx"/>
              </w:rPr>
            </w:pPr>
            <w:r>
              <w:rPr>
                <w:rFonts w:cs="Tahoma"/>
                <w:b/>
                <w:bCs/>
                <w:sz w:val="24"/>
                <w:lang w:bidi="zxx"/>
              </w:rPr>
              <w:t>Средство для дезинфекции изделий медицинского назначения, совмещенной с ПСО, проведения генеральных уборок хирургических подразделений и процедурных кабинетов, дезинфекции крови и биологических выделений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4"/>
                <w:lang w:bidi="zxx"/>
              </w:rPr>
            </w:pPr>
            <w:r>
              <w:rPr>
                <w:rFonts w:cs="Tahoma"/>
                <w:bCs/>
                <w:sz w:val="24"/>
                <w:lang w:bidi="zxx"/>
              </w:rPr>
              <w:t>Торговое наименование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казать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sz w:val="24"/>
                <w:lang w:bidi="zxx"/>
              </w:rPr>
            </w:pPr>
            <w:r>
              <w:rPr>
                <w:rFonts w:cs="Tahoma"/>
                <w:bCs/>
                <w:sz w:val="24"/>
                <w:lang w:bidi="zxx"/>
              </w:rPr>
              <w:t>Производител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Указать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Характеристика средства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- жидкий концентрат 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содержит  активного хлора, альдегидов и перекисных соединений pH 1% раствора средства 1,5-2,5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в качестве действующих веществ содержит дидецилметиламмоний хлорид (2,5 %), ортофосфорную кислоту, синтано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2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Фармакологическая активность средства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антимикробная  активность в отношении грамположительных и грамотрицательных бактерий  (включая микобактерии туберкулеза)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вирулицидная  активность (включая вирус полиомиелита, гепатитов всех видов, ВИЧ, аденовирус)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фунгицидная активность (включая грибы  рода Кандида, Трихофитон, плесневые грибы)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активность в отношении возбудителей особо опасных инфекций (чума, холера, туляремия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Предназначение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дезинфекции и мытья поверхностей в помещениях, жесткой и мягкой мебели, напольных ковровых покрытий, обивочных тканей, предметов обстановки, поверхностей аппаратов, приборов, санитарно-технического оборудования, белья, посуды (в том числе лабораторной), предметов для мытья посуды, резиновых ковриков, уборочного инвентаря и материала, предметов ухода за больными, предметов личной гигиены в ЛПУ (включая клинические, диагностические и бактериологические лаборатории), в инфекционных очагах при проведении текущей, заключительной и профилактической дезинфекции;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дезинфекции медицинского оборудования;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дезинфекции (в том числе совмещенной с предстерилизационной очисткой, в том числе механизированным способом) изделий медицинского назначения (включая жесткие и гибкие эндоскопы, инструменты к ним, хирургические и стоматологические инструменты, в том числе вращающиеся, а также стоматологические материалы - оттиски из альгинатных, силиконовых материалов, полиэфирной смолы, зубопротезные заготовки из металлов, керамики пластмасс и других материалов);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предстерилизационной и окончательной очистки изделий медицинского назначения (включая жесткие и гибкие эндоскопы, инструменты к ним, хирургические стоматологические инструменты, в том числе вращающиеся, а также стоматологические материалы) ручным и механизированным (с использованием ультразвука) способом;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дезинфекции медицинских отходов изделий медицинского назначения однократного применения, перевязочного материала, белья одноразового применения и т.д. перед их утилизацией в ЛПУ;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дезинфекции санитарного транспорта;</w:t>
            </w:r>
          </w:p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проведения генеральных уборок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- для дезинфекции, чистки, мойки и дезодорирования мусороуборочного оборудования, мусоровозов, мусорных баков и мусоросборников, мусоропровод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- для обеззараживания крови и биологических выделений (мочи, фекалий, мокроты) путем смешивания с рабочим раствором средства в соотношении 1:2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Способы дезинфекци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протирание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погружение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орошение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Требования к рабочему  раствору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изкая токсичность - 4 класс (малоопасные вещества) при нанесении на кожу, 3 (умеренно опасные вещества) класс при введении в желудок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обладает  фиксирующим действием (не фиксирует органику и кровь на изделиях медицинского назначения)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овмещает  дезинфекцию  и предстерилизационную обработку  в одном этапе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обладает высокой  эффективностью обработки не вызывает  коррозии изделий медицинского назначения, оборудования, не обесцвечивает ткани применяется  многократно в течение срока годности  рабочих растворов -  не менее 14 суток</w:t>
            </w:r>
          </w:p>
          <w:p>
            <w:pPr>
              <w:pStyle w:val="Normal"/>
              <w:tabs>
                <w:tab w:val="clear" w:pos="709"/>
                <w:tab w:val="left" w:pos="573" w:leader="none"/>
              </w:tabs>
              <w:ind w:left="12" w:right="-3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требует  проведения  влажной уборки  (смывания) после нанесения на поверхности методом протирания  (при  уборках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Срок годности средства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В невскрытой упаковке   не менее 3 лет  со дня изготовления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Остаточный срок годности </w:t>
            </w:r>
          </w:p>
          <w:p>
            <w:pPr>
              <w:pStyle w:val="Normal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 </w:t>
            </w:r>
            <w:r>
              <w:rPr>
                <w:rFonts w:cs="Tahoma"/>
                <w:sz w:val="22"/>
                <w:szCs w:val="22"/>
                <w:lang w:bidi="zxx"/>
              </w:rPr>
              <w:t>не менее 80%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8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 xml:space="preserve">Количество рабочего раствора  приготавливаемого из одного литра концентрата в том числе: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8.1 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проведения генеральных уборок (хирургические подразделения, процедурные кабинеты) со временем экспозиции не более  60 мин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проведения генеральных уборок (хирургические подразделения, процедурные кабинеты) со временем экспозиции не более  15 мин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200 л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- не менее 66,67 л.</w:t>
            </w:r>
            <w:r>
              <w:rPr>
                <w:rFonts w:cs="Tahoma"/>
                <w:b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изделий медицинского назначения (изделий простой конфигурации из металла и стекла), совмещенной с предстерилизационной обработкой, при вирусных, бактериальных, грибковых инфекциях со  временем  экспозиции не более 60 мин.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изделий медицинского назначения (изделий простой конфигурации из металла и стекла), совмещенной с предстерилизационной обработкой,  при вирусных, бактериальных, грибковых инфекциях со  временем  экспозиции не более 15 мин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125 л.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83,33 л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крови при  вирусных, бактериальных, грибковых инфекциях и времени экспозиции не более 60 мин., исходя из пропорции кровь/рабочий раствор: 1\2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крови при  вирусных, бактериальных, грибковых инфекциях и времени экспозиции не более 15 мин., исходя из пропорции кровь/рабочий раствор: 1\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100 л.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50 л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поверхностей в помещениях (пол, стены, жесткая мебель, приборы, оборудование) при бактериальных инфекциях и времени экспозиции не более 60 мин.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поверхностей в помещениях (пол, стены, жесткая мебель, приборы, оборудование) при бактериальных инфекциях и времени экспозиции не более 15 мин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1000 л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200 л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8.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поверхностей в помещениях (пол, стены, жесткая мебель, приборы, оборудование) при поражениях плесневыми грибами со временем экспозиции не более 30 мин.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для дезинфекции поверхностей в помещениях (пол, стены, жесткая мебель, приборы, оборудование) при поражении плесневыми грибами  со временем экспозиции не более 15 мин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500 л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не менее 250 л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9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Документы</w:t>
            </w:r>
          </w:p>
          <w:p>
            <w:pPr>
              <w:pStyle w:val="Normal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видетельство о Государственной  регистрации дезинфицирующего средства</w:t>
            </w:r>
          </w:p>
          <w:p>
            <w:pPr>
              <w:pStyle w:val="Normal"/>
              <w:ind w:right="72" w:hanging="0"/>
              <w:jc w:val="both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сертификат соответствия Госстандарта РФ на дезинфицирующее средство, заверенный оригинальной печатью поставщика</w:t>
            </w:r>
          </w:p>
          <w:p>
            <w:pPr>
              <w:pStyle w:val="TextBody"/>
              <w:tabs>
                <w:tab w:val="clear" w:pos="709"/>
                <w:tab w:val="left" w:pos="317" w:leader="none"/>
                <w:tab w:val="left" w:pos="459" w:leader="none"/>
              </w:tabs>
              <w:ind w:left="34" w:right="72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методические указания по применению дезинфицирующего средства, утвержденные производителем и согласованные с экспертно-научным исследовательским институтом;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34" w:right="72" w:hanging="0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- паспорт качества на каждую поставляемую партию товара, полученный в аккредитованной лаборатории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Normal"/>
              <w:ind w:left="72" w:hanging="0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личие</w:t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всем пунктам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Требуемое количество  ф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600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Итого на сумму 252 200 (двести пятьдесят две тысячи двести рублей 00 копеек) рубле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ind w:left="0" w:right="-261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5:00Z</dcterms:created>
  <dc:creator>Владелец</dc:creator>
  <dc:description/>
  <cp:keywords/>
  <dc:language>en-US</dc:language>
  <cp:lastModifiedBy>User</cp:lastModifiedBy>
  <cp:lastPrinted>2011-05-25T16:25:00Z</cp:lastPrinted>
  <dcterms:modified xsi:type="dcterms:W3CDTF">2011-06-15T06:02:00Z</dcterms:modified>
  <cp:revision>3</cp:revision>
  <dc:subject/>
  <dc:title/>
</cp:coreProperties>
</file>