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15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ортопедического от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6 июн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 стоматологических материалов </w:t>
      </w:r>
      <w:r>
        <w:rPr/>
        <w:t>для ортопедического отделения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а право заключения договора на </w:t>
      </w:r>
      <w:r>
        <w:rPr>
          <w:bCs/>
        </w:rPr>
        <w:t xml:space="preserve">поставку  стоматологических материалов </w:t>
      </w:r>
      <w:r>
        <w:rPr/>
        <w:t>для ортопедического отде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53 997,00 (Пятьдесят три тысячи девятьсот девяносто 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15 от 03.06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6.2011г. одновременно с документацией об аукционе, извещение № 0325300149511000015 от 03.06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3.06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9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20"/>
        <w:gridCol w:w="3780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6-16T02:42:00Z</dcterms:modified>
  <cp:revision>20</cp:revision>
  <dc:subject/>
  <dc:title>ПРОТОКОЛ № 91А/__/__ </dc:title>
</cp:coreProperties>
</file>