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16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медицинских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ортопедического отд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6 июн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 xml:space="preserve">поставку  медицинских стоматологических материалов </w:t>
      </w:r>
      <w:r>
        <w:rPr/>
        <w:t>для ортопедического отделения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а право заключения договора на </w:t>
      </w:r>
      <w:r>
        <w:rPr>
          <w:bCs/>
        </w:rPr>
        <w:t xml:space="preserve">поставку  медицинских стоматологических материалов </w:t>
      </w:r>
      <w:r>
        <w:rPr/>
        <w:t>для ортопедического отде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</w:t>
      </w:r>
      <w:r>
        <w:rPr/>
        <w:t>174 808,00 (Сто семьдесят четыре тысячи восемьсот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16 от 03.06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6.2011г. одновременно с документацией об аукционе, извещение № 0325300149511000016 от 03.06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6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899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20"/>
        <w:gridCol w:w="3780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1-06-16T02:46:00Z</dcterms:modified>
  <cp:revision>21</cp:revision>
  <dc:subject/>
  <dc:title>ПРОТОКОЛ № 91А/__/__ </dc:title>
</cp:coreProperties>
</file>