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100000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4 июн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по организации питания детей, посещающих лагерь досуга и отдыха с дневным пребыванием в МОУ "СОШ № 2" г. Перми;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организации питания детей, посещающих лагерь досуга и отдыха с дневным пребыванием в МОУ "СОШ № 2" г. Перми» </w:t>
        <w:br/>
        <w:t>Начальная (максимальная) цена контракта (с указанием валюты): 365 400,00 (триста шестьдесят пять тысяч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5 от 02.06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0" w:after="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4.06.2011 по адресу: МОУ "СОШ № 2 с углубленным изу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733"/>
        <w:gridCol w:w="3079"/>
        <w:gridCol w:w="2578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3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водская, 18-298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арова Елена Владимировна</w:t>
            </w:r>
          </w:p>
        </w:tc>
        <w:tc>
          <w:tcPr>
            <w:tcW w:w="3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рпинского, 75А-187</w:t>
            </w:r>
          </w:p>
        </w:tc>
        <w:tc>
          <w:tcPr>
            <w:tcW w:w="2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 Орлова Светлана Владимировна (Адрес: г. Пермь, ул. Красноводская, 18-298)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цене контракта: 365 400,00 (триста шестьдесят пять тысяч четыреста) Российский рубль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размещения заказа, который предложил цену, такую же, как победитель – участник размещения заказа с номером заявки №2 Омарова Елена Владимировна (Адрес: г. Пермь, ул. Карпинского, 75А-187)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цене контракта: 365 400,00 (триста шестьдесят пять тысяч четыреста) Российский рубль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/Красносельских Валент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/Тупицын Никола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/Чижовкина Татья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47"/>
        <w:gridCol w:w="524"/>
        <w:gridCol w:w="282"/>
        <w:gridCol w:w="6230"/>
        <w:gridCol w:w="526"/>
        <w:gridCol w:w="100"/>
      </w:tblGrid>
      <w:tr>
        <w:trPr/>
        <w:tc>
          <w:tcPr>
            <w:tcW w:w="31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2 с углубленным изучением предметов гуманитарного профиля" г. Перми</w:t>
            </w:r>
          </w:p>
        </w:tc>
        <w:tc>
          <w:tcPr>
            <w:tcW w:w="685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938"/>
            </w:tblGrid>
            <w:tr>
              <w:trPr/>
              <w:tc>
                <w:tcPr>
                  <w:tcW w:w="593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/________________/ </w:t>
                  </w:r>
                </w:p>
              </w:tc>
            </w:tr>
            <w:tr>
              <w:trPr/>
              <w:tc>
                <w:tcPr>
                  <w:tcW w:w="593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8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4.06.2011) </w:t>
            </w:r>
          </w:p>
        </w:tc>
        <w:tc>
          <w:tcPr>
            <w:tcW w:w="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4.06.2011 №0356300172611000005-1</w:t>
            </w:r>
          </w:p>
        </w:tc>
        <w:tc>
          <w:tcPr>
            <w:tcW w:w="62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питания детей, посещающих лагерь досуга и отдыха с дневным пребыванием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4.06.2011 №03563001726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питания детей, посещающих лагерь досуга и отдыха с дневным пребыванием в МОУ "СОШ № 2"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5 400,00 (триста шестьдесят пя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водская, 18-2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организации питания детей, посещающих лагерь досуга и отдыха с дневным пребыванием в МОУ "СОШ № 2" г. Перми </w:t>
              <w:br/>
              <w:t xml:space="preserve">Сведения о включенных или не включенных расходах в цену товара, работы, услуги: Цена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арова Еле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75А-18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питания детей, посещающих лагерь досуга и отдыха с дневным пребыванием в МОУ "СОШ № 2" г. Перми</w:t>
              <w:br/>
              <w:t xml:space="preserve">Сведения о включенных или не включенных расходах в цену товара, работы, услуги: Цена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4.06.2011 №03563001726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питания детей, посещающих лагерь досуга и отдыха с дневным пребыванием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арова Еле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4.06.2011 №03563001726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услуги по организации питания детей, посещающих лагерь досуга и отдыха с дневным пребыванием в МОУ "СОШ № 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арова Еле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5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55:00Z</dcterms:created>
  <dc:creator>Пользователь</dc:creator>
  <dc:description/>
  <cp:keywords/>
  <dc:language>en-US</dc:language>
  <cp:lastModifiedBy>Пользователь</cp:lastModifiedBy>
  <dcterms:modified xsi:type="dcterms:W3CDTF">2011-06-15T05:43:00Z</dcterms:modified>
  <cp:revision>2</cp:revision>
  <dc:subject/>
  <dc:title/>
</cp:coreProperties>
</file>