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611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борудования для автогород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390" г. Перми (ИНН 5907014029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борудования для автогородка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611000011 от 07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СН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Т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Б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6.2011 по адресу: 614030, г.Пермь, ул.Вильямса, 4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Кувинская, 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Ш.Космонавтов,110-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Красиков Юрий Кузьмич (Адрес: 614000, г.Пермь, ул.Кувинская, 21).</w:t>
        <w:br/>
        <w:t>Предложение о цене контракта: 249 650,00 (двести сорок девять тысяч шест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Коновалов Дмитрий Геннадьевич (Адрес: г.Пермь, Ш.Космонавтов,110-98).</w:t>
        <w:br/>
        <w:t>Предложение о цене контракта: 249 800,00 (двести сорок девять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С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С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Т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Б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390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6.2011 №0356300046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борудования для автогор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6.2011 №0356300046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борудования для автогор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Кувинская, 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борудования для атогородка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Ш.Космонавтов,110-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борудования для автогородка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6.2011 №0356300046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борудования для автогор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6.2011 №0356300046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борудования для автогор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6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6:00Z</dcterms:created>
  <dc:creator>User</dc:creator>
  <dc:description/>
  <cp:keywords/>
  <dc:language>en-US</dc:language>
  <cp:lastModifiedBy>User</cp:lastModifiedBy>
  <dcterms:modified xsi:type="dcterms:W3CDTF">2011-06-15T08:58:00Z</dcterms:modified>
  <cp:revision>1</cp:revision>
  <dc:subject/>
  <dc:title/>
</cp:coreProperties>
</file>