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Протокол №035630009561100000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автотранспортных услуг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"Детский пульмонологический санаторий "Светлана" (ИНН 5908005718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азание автотранспортных услуг» </w:t>
        <w:br/>
        <w:t>Начальная (максимальная) цена контракта (с указанием валюты): 171 457,80 (сто семьдесят одна тысяча четыреста пятьдесят 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95611000007 от 07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Пчельников Михаил Григор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Галиханова Гульнара Финат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Лебедева Наталья Алекс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Ярополова Юлия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Демидова Татьяна Юр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рассмотрения и оценки котировочных заявок проведена 16.06.2011 по адресу: Российская Федерация, 614109, Пермский край, г.Пермь, Кировский район, ул. Танцорова,14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938"/>
        <w:gridCol w:w="2892"/>
        <w:gridCol w:w="3862"/>
      </w:tblGrid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ович Юрий Альбертович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Магистральная, д.100-В, кв.49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ков Юрий Кузьмич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, г.Пермь, ул.Кувинская, д.21 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АКБ Авторесурс" 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Магистральная, 24-29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в проведении запроса котировок определен участник размещения заказа с номером заявки №1</w:t>
        <w:br/>
        <w:t>Остапович Юрий Альбертович (Адрес: 614000, г.Пермь, ул.Магистральная, д.100-В, кв.49).</w:t>
        <w:br/>
        <w:t>Предложение о цене контракта: 137 144,00 (сто тридцать семь тысяч сто сорок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8046496, КПП 590801001 Общество с ограниченной ответственностью "АКБ Авторесурс" (Адрес: 614000, г.Пермь, ул.Магистральная, 24-29).</w:t>
        <w:br/>
        <w:t>Предложение о цене контракта: 138 880,00 (сто тридцать восемь тысяч восемьсот во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www.zakupki.gov.ru в порядке и в сроки, установленные Федеральным законом от 21 июля 2005 г. № 94-ФЗ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2"/>
        <w:gridCol w:w="99"/>
        <w:gridCol w:w="64"/>
        <w:gridCol w:w="26"/>
        <w:gridCol w:w="7129"/>
        <w:gridCol w:w="49"/>
      </w:tblGrid>
      <w:tr>
        <w:trPr/>
        <w:tc>
          <w:tcPr>
            <w:tcW w:w="251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8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чельников Михаил Григорьевич/</w:t>
            </w:r>
          </w:p>
        </w:tc>
      </w:tr>
      <w:tr>
        <w:trPr/>
        <w:tc>
          <w:tcPr>
            <w:tcW w:w="251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8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Галиханова Гульнара Финатовна/</w:t>
            </w:r>
          </w:p>
        </w:tc>
      </w:tr>
      <w:tr>
        <w:trPr/>
        <w:tc>
          <w:tcPr>
            <w:tcW w:w="251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8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Лебедева Наталья Алексеевна/</w:t>
            </w:r>
          </w:p>
        </w:tc>
      </w:tr>
      <w:tr>
        <w:trPr/>
        <w:tc>
          <w:tcPr>
            <w:tcW w:w="251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8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Ярополова Юлия Николаевна/</w:t>
            </w:r>
          </w:p>
        </w:tc>
      </w:tr>
      <w:tr>
        <w:trPr/>
        <w:tc>
          <w:tcPr>
            <w:tcW w:w="251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8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Демидова Татьяна Юрьевна/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УЗ ДПС "Светлана"</w:t>
            </w:r>
          </w:p>
        </w:tc>
        <w:tc>
          <w:tcPr>
            <w:tcW w:w="731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288"/>
            </w:tblGrid>
            <w:tr>
              <w:trPr/>
              <w:tc>
                <w:tcPr>
                  <w:tcW w:w="72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/ </w:t>
                  </w:r>
                </w:p>
              </w:tc>
            </w:tr>
            <w:tr>
              <w:trPr/>
              <w:tc>
                <w:tcPr>
                  <w:tcW w:w="728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4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6.06.2011)</w:t>
            </w:r>
          </w:p>
        </w:tc>
      </w:tr>
      <w:tr>
        <w:trPr/>
        <w:tc>
          <w:tcPr>
            <w:tcW w:w="24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8" w:type="dxa"/>
            <w:gridSpan w:val="4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16.06.2011 №03563000956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автотранспортных услуг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969"/>
        <w:gridCol w:w="1969"/>
        <w:gridCol w:w="2656"/>
        <w:gridCol w:w="2672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011</w:t>
            </w:r>
          </w:p>
        </w:tc>
        <w:tc>
          <w:tcPr>
            <w:tcW w:w="1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2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1</w:t>
            </w:r>
          </w:p>
        </w:tc>
        <w:tc>
          <w:tcPr>
            <w:tcW w:w="1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45</w:t>
            </w:r>
          </w:p>
        </w:tc>
        <w:tc>
          <w:tcPr>
            <w:tcW w:w="2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1</w:t>
            </w:r>
          </w:p>
        </w:tc>
        <w:tc>
          <w:tcPr>
            <w:tcW w:w="1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40</w:t>
            </w:r>
          </w:p>
        </w:tc>
        <w:tc>
          <w:tcPr>
            <w:tcW w:w="2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16.06.2011 №03563000956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автотранспортных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(с указанием валюты): 171 457,80 (сто семьдесят одна тысяча четыреста пятьдесят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4"/>
        <w:gridCol w:w="393"/>
        <w:gridCol w:w="30"/>
        <w:gridCol w:w="418"/>
        <w:gridCol w:w="212"/>
      </w:tblGrid>
      <w:tr>
        <w:trPr/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)</w:t>
            </w:r>
          </w:p>
        </w:tc>
        <w:tc>
          <w:tcPr>
            <w:tcW w:w="2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938"/>
        <w:gridCol w:w="2892"/>
        <w:gridCol w:w="3862"/>
      </w:tblGrid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ович Юрий Альбертович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Магистральная, д.100-В, кв.49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автотранспортных услуг. В соответствии с Техническим заданием (Приложение №2 к Извещению)</w:t>
              <w:br/>
              <w:t>Сведения о включенных или не включенных расходах в цену товара, работы, услуги: В соответствии с Извещением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ков Юрий Кузьмич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, г.Пермь, ул.Кувинская, д.21 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автотранспортных услуг. В соответствии с Техническим заданием (Приложение № 2 к Извещению)</w:t>
              <w:br/>
              <w:t>Сведения о включенных или не включенных расходах в цену товара, работы, услуги: В соответствии с Извещением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АКБ Авторесурс" , ИНН 5908046496, КПП 590801001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Магистральная, 24-29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автотранспортных услуг. В соответствии с Техническим заданием (Приложение № 2 к Извещению)</w:t>
              <w:br/>
              <w:t>Сведения о включенных или не включенных расходах в цену товара, работы, услуги: В соответствии с Извещением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16.06.2011 №03563000956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автотранспортных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938"/>
        <w:gridCol w:w="2892"/>
        <w:gridCol w:w="3862"/>
      </w:tblGrid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ович Юрий Альбертович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ков Юрий Кузьмич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8046496, КПП 590801001, Общество с ограниченной ответственностью "АКБ Авторесурс"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16.06.2011 №03563000956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автотранспортных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938"/>
        <w:gridCol w:w="2892"/>
        <w:gridCol w:w="3862"/>
      </w:tblGrid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ович Юрий Альбертович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7 144,00 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ков Юрий Кузьмич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 000,00 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АКБ Авторесурс"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8 880,00 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40:00Z</dcterms:created>
  <dc:creator>User</dc:creator>
  <dc:description/>
  <cp:keywords/>
  <dc:language>en-US</dc:language>
  <cp:lastModifiedBy>User</cp:lastModifiedBy>
  <dcterms:modified xsi:type="dcterms:W3CDTF">2011-06-16T05:46:00Z</dcterms:modified>
  <cp:revision>5</cp:revision>
  <dc:subject/>
  <dc:title/>
</cp:coreProperties>
</file>