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июня 2011 года  № 3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/>
      </w:pPr>
      <w:r>
        <w:rPr/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70"/>
        <w:gridCol w:w="1919"/>
        <w:gridCol w:w="19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212 000 (Двести двенадцать тысяч) рублей 00 копеек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6-15T04:29:00Z</dcterms:modified>
  <cp:revision>11</cp:revision>
  <dc:subject/>
  <dc:title>Наименование товара</dc:title>
</cp:coreProperties>
</file>