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6.2011г. №3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ГРАЖДАНСКО-ПРАВОВОГО ДОГОВОР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ОВОЩЕЙ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ДОГОВОР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овощей (далее -  товар), а Заказчик обязуется принять и оплатить  товар  в сроки и порядке, предусмотр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Договор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firstLine="7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808-01, ГОСТ Р51809-01, ГОСТ Р51783-01, ГОСТ Р51782-01, ГОСТ Р51811-01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договор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гражданско-правового договора до 15.10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продукция должна сопровождаться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Договор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Договор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Договора составляет _______________________(сумма прописью) рублей ___ копеек. Цена Договор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Договор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Договор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30 (тридцати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договор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Договор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Договор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гражданско-правовым договор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гражданско-правовым договор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Договор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Договор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Договор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Договор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Договор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</w:t>
      </w:r>
      <w:r>
        <w:rPr>
          <w:rFonts w:cs="Times New Roman" w:ascii="Times New Roman" w:hAnsi="Times New Roman"/>
          <w:color w:val="000000"/>
          <w:sz w:val="22"/>
          <w:szCs w:val="22"/>
        </w:rPr>
        <w:t>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договор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договор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Договор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Договор вступает в силу с момента подписания Сторонами. Договор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8. Для решения текущих вопросов по контракту от Заказчика назначается ответственное лицо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деникова Людмила Викторовна, контактный тел. 257-18-7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договор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гражданско-правовому договор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овощей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овощей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1 г. по  15 октября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Договор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6-15T04:24:00Z</dcterms:modified>
  <cp:revision>86</cp:revision>
  <dc:subject/>
  <dc:title/>
</cp:coreProperties>
</file>