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июня 2011 №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овощ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ртофел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пуста свежа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рков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кл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казать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1-06-15T03:59:00Z</dcterms:modified>
  <cp:revision>64</cp:revision>
  <dc:subject/>
  <dc:title>Приложение </dc:title>
</cp:coreProperties>
</file>