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40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40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ырья и продуктов лекарственных растительных и животных, препаратов биологических, материалов и средств медицинских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ырья и продуктов лекарственных растительных и животных, препаратов биологических, материалов и средств медицинских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 719,33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</w:t>
      </w:r>
      <w:r>
        <w:rPr/>
        <w:t>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25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6-14T08:25:00Z</dcterms:modified>
  <cp:revision>2</cp:revision>
  <dc:subject/>
  <dc:title>Протокол №785085/1</dc:title>
</cp:coreProperties>
</file>