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0ЭА от «16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оказание услуг по обеспечению лечебным питанием пациентов, </w:t>
      </w:r>
    </w:p>
    <w:p>
      <w:pPr>
        <w:pStyle w:val="Normal"/>
        <w:jc w:val="center"/>
        <w:rPr/>
      </w:pPr>
      <w:r>
        <w:rPr>
          <w:b/>
          <w:sz w:val="24"/>
        </w:rPr>
        <w:t>находящихся на стационарном лечени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для 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беспечению лечебным питанием пациентов, находящихся на стационарном лечен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и характеристики оказываемых услуг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 характеристики оказываемых услуг указаны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Место доставки лечебного питания производится в буфетные отделений стационара МУЗ «ГКБ  № 7»: </w:t>
            </w:r>
          </w:p>
          <w:p>
            <w:pPr>
              <w:pStyle w:val="Normal"/>
              <w:shd w:fill="FFFFFF" w:val="clear"/>
              <w:ind w:left="284" w:hanging="1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рдиологическое отделение по адресу г. Пермь,  ул. Героев Хасана, 24</w:t>
            </w:r>
          </w:p>
          <w:p>
            <w:pPr>
              <w:pStyle w:val="Normal"/>
              <w:shd w:fill="FFFFFF" w:val="clear"/>
              <w:ind w:left="284" w:hanging="1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рапевтическое отделение по адресу г. Пермь,  ул. Героев Хасана, 24а</w:t>
            </w:r>
          </w:p>
          <w:p>
            <w:pPr>
              <w:pStyle w:val="Normal"/>
              <w:shd w:fill="FFFFFF" w:val="clear"/>
              <w:ind w:left="284" w:hanging="1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ушерское отделение обсервационное по адресу г. Пермь,  ул. Коминтерна, 5</w:t>
            </w:r>
          </w:p>
          <w:p>
            <w:pPr>
              <w:pStyle w:val="ConsPlusNormal1"/>
              <w:widowControl/>
              <w:ind w:left="263" w:hanging="162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ушерское отделение патологии беременности по адресу г. Пермь,  ул. Коминтерна,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80 700,00 (семь миллионов пятьсот восемьдесят тысяч семьсот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.07.2011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-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7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4-12T18:40:00Z</cp:lastPrinted>
  <dcterms:modified xsi:type="dcterms:W3CDTF">2011-06-16T05:02:00Z</dcterms:modified>
  <cp:revision>52</cp:revision>
  <dc:subject/>
  <dc:title>СОГЛАСОВАНО</dc:title>
</cp:coreProperties>
</file>