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лечебным питанием пациентов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ходящихся на стационарно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ечении </w:t>
      </w:r>
    </w:p>
    <w:p>
      <w:pPr>
        <w:pStyle w:val="Normal"/>
        <w:ind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больниц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лечебного питания производится в буфетные отделений стационара МУЗ «ГКБ  № 7»: </w:t>
      </w:r>
    </w:p>
    <w:p>
      <w:pPr>
        <w:pStyle w:val="Normal"/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Кардиологическое отделение по адресу г. Пермь,  ул. Героев Хасана, 24</w:t>
      </w:r>
    </w:p>
    <w:p>
      <w:pPr>
        <w:pStyle w:val="Normal"/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Терапевтическое отделение по адресу г. Пермь,  ул. Героев Хасана, 24а</w:t>
      </w:r>
    </w:p>
    <w:p>
      <w:pPr>
        <w:pStyle w:val="Normal"/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Акушерское отделение обсервационное по адресу г. Пермь,  ул. Коминтерна, 5</w:t>
      </w:r>
    </w:p>
    <w:p>
      <w:pPr>
        <w:pStyle w:val="Normal"/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Акушерское отделение патологии беременности по адресу г. Пермь,  ул. Коминтерна, 3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  <w:t>Перечень отделений стационара: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00"/>
        <w:gridCol w:w="1380"/>
        <w:gridCol w:w="1700"/>
        <w:gridCol w:w="1640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ения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ек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диеты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В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й стол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кое обсервационн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дом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кое патологии берем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я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я (платны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(платны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лановое количество койко-дней – 101 076 койко-дн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ежим доставки лечебного питани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втрак</w:t>
        <w:tab/>
        <w:t xml:space="preserve">  8 часов 00 минут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ед</w:t>
        <w:tab/>
        <w:tab/>
        <w:t>12 часов 30 минут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лдник</w:t>
        <w:tab/>
        <w:t>15 часов 30 минут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Ужин</w:t>
        <w:tab/>
        <w:tab/>
        <w:t>17 часов 30 минут</w:t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лечебного питания включает в себ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у качества продуктов при их поступлении на склад и пищеблок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хранения запаса продуктов питания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кладки продуктов при приготовлении блюд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авка готовых блюд в отделения в специальных термосах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авка лечебного питания исполнителем в отделения осуществляется по графику в термоконтейнерах марки ТВН-12, промаркированных по наименованиям отделений стационара и наименованиям блюд. Доставка осуществляется исполнителем не позднее 2-х часов с момента приготовления с использованием автотранспорта, на который оформлен санитарный паспорт,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на обеспечение лечебным питанием подается Заказчиком Исполнителю накануне в виде меню-раскладки (форма № 44-МЗ) (в рамках сводного семидневного меню) в разрезе отделений стационара.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«Раздаточной ведомости на отпуск отделениям рационов питания» (форма №23-МЗ). Приемка лечебного питания по количеству в процессе сдачи-приемки производится в следующем порядк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количество поставленных порций жидкого блюда определяется путем взвешивания блюда в общей посуде, вычета веса посуды и деления полученного веса на объем одной пор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количество порционных блюд (котлеты, биточки, мясо, птица и т.д.) проверяется сплошным счетом, путём перекладывания порций в чистые, надлежащим образом обработанные, сменные термоконтейнеры Исполнителя марки ТВН-12, промаркированных по наименованиям отделений стационара и наименованиям блюд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вес порционного блюда (котлеты, биточки, мясо, птица и т.д.) определяется путем взвешивания 10 порций и устанавливается средний вес одной порции. Отклонения веса от нормы не должны превышать 3%.</w:t>
      </w:r>
    </w:p>
    <w:p>
      <w:pPr>
        <w:pStyle w:val="Normal"/>
        <w:jc w:val="both"/>
        <w:rPr/>
      </w:pPr>
      <w:r>
        <w:rPr>
          <w:sz w:val="22"/>
          <w:szCs w:val="22"/>
        </w:rPr>
        <w:t>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 Каждая передача лечебного питания оформляется Актом на отпуск отделениям рационов п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Оказание услуг по обеспечению лечебным питанием пациентов, находящихся на стационарном лечении должно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должны соответствовать  ГОСТам, ГОСТам Р, РСТ РСФСР, молочные продукты требованиям Федерального закона № 88-ФЗ «Технический регламент на молоко и молочные продукт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реднесуточные наборы продуктов при составлении 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можно производить замену одного продукта другим, обеспечивая сохранение химического состава и энергетической ценности используемых лечебных рационов.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6"/>
        <w:gridCol w:w="2835"/>
        <w:gridCol w:w="1134"/>
        <w:gridCol w:w="943"/>
        <w:gridCol w:w="912"/>
        <w:gridCol w:w="980"/>
      </w:tblGrid>
      <w:tr>
        <w:trPr>
          <w:trHeight w:val="52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 НА 1 к/д. в (гр.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едующих вариантов диеты:</w:t>
            </w:r>
          </w:p>
        </w:tc>
      </w:tr>
      <w:tr>
        <w:trPr>
          <w:trHeight w:val="38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ОВАРА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совокупность показателей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тология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дом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й стол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-ПШЕНИЧНЫ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807-90, ГОСТ 26983-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842-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415-99, ГОСТ Р 51409-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КАРТОФЕЛЬНЫ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99-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 ВСЕГО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ЗЕЛЕНЬ  ВСЕГО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ВЕЖИЕ ВСЕГО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, ОВОЩНЫЕ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, ГОСТ 28501-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ОС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, КАКАО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,  ГОСТ 108-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8-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II КАТ, СУБПРОДУКТ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, ГОСТ 19342-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84-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, СОСИС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957-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, РЫБОПРОДУКТЫ, НЕРЫБНЫЕ ПРОДУКТЫ МОРЯ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057-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Федерального закона № 88-ФЗ «Технический регламент на молоко и молочные продукты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З КОРОВЬЕГО МОЛОК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465-20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-Р  51575-2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ПРЕССОВАНЫЕ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, ГОСТ 28483-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ЮРЕ (ПАСТА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ИН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Р 52092-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vanish/>
        </w:rPr>
      </w:pPr>
      <w:r>
        <w:rPr>
          <w:sz w:val="22"/>
          <w:szCs w:val="22"/>
        </w:rPr>
        <w:t>Период оказания Услуг: с «01» октября 2011г. по «31» декабря 2012г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567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сновной текст документа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+ полужирный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0:00Z</dcterms:created>
  <dc:creator>ump15</dc:creator>
  <dc:description/>
  <cp:keywords/>
  <dc:language>en-US</dc:language>
  <cp:lastModifiedBy>1</cp:lastModifiedBy>
  <cp:lastPrinted>2011-06-14T14:15:00Z</cp:lastPrinted>
  <dcterms:modified xsi:type="dcterms:W3CDTF">2011-06-16T04:57:00Z</dcterms:modified>
  <cp:revision>25</cp:revision>
  <dc:subject/>
  <dc:title>СОГЛАСОВАНО</dc:title>
</cp:coreProperties>
</file>