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21-11/2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дведения итогов 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:00 15 июня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6 июн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6 200,00 (четыреста восемьдесят шесть тысяч двести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Руководствуясь ч. 21 ст. 41.8 Федерального закона № 94-ФЗ, признать открытый аукцион в электронной форме несостоявшимся в связи с отсутствием заявок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ма В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Каневчев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ysa</cp:lastModifiedBy>
  <cp:lastPrinted>2011-03-28T14:12:00Z</cp:lastPrinted>
  <dcterms:modified xsi:type="dcterms:W3CDTF">2011-06-15T07:10:00Z</dcterms:modified>
  <cp:revision>38</cp:revision>
  <dc:subject/>
  <dc:title>Протокол №785085/1</dc:title>
</cp:coreProperties>
</file>