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1-11 от 16.06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08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3 760,00 (четыреста шестьдесят три тысячи семьсот шестьдесят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июн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7» июн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0» июн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 главного врача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1-06-16T05:32:00Z</dcterms:modified>
  <cp:revision>35</cp:revision>
  <dc:subject/>
  <dc:title/>
</cp:coreProperties>
</file>