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50 04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местного бюджет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50 рублей 20 копеек  -  7502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8"/>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8"/>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1"/>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000 руб. 8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473"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9»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30 008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техническое задание (спецификация)</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02"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Крупской, 57а</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11.07.11 по 31.12.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бочие дни  с 9.00 до 15.00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0</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М.П.</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5">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2-15T18:33:00Z</cp:lastPrinted>
  <dcterms:modified xsi:type="dcterms:W3CDTF">2011-06-16T05:16:00Z</dcterms:modified>
  <cp:revision>59</cp:revision>
  <dc:subject/>
  <dc:title/>
</cp:coreProperties>
</file>