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3-11 от 16.06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44,0 маш.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3 680,00 (сто шестьдесят три тысячи шестьсот восемьдесят 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июня 2011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7» июн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30» июн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.о. главного врача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3-15T13:17:00Z</cp:lastPrinted>
  <dcterms:modified xsi:type="dcterms:W3CDTF">2011-06-16T05:37:00Z</dcterms:modified>
  <cp:revision>32</cp:revision>
  <dc:subject/>
  <dc:title/>
</cp:coreProperties>
</file>