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4 к извещ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№ </w:t>
      </w:r>
      <w:r>
        <w:rPr/>
        <w:t>__________________ от ________ 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ерспективное меню лагерь 11-18 лет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t>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|№ Рецепта|      Выход     |  Цена  | Белки |  Жиры  |Углеводы| Калории| B1,мг | B2,мг |  C,мг | A,мкг | Ca,мг | P,мг | Mg,мг | Fe,мг |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t>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втрак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ОГУРЧИК СВЕЖИЙ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  <w:u w:val="single"/>
        </w:rPr>
        <w:t>ТАБ 10 СБ|50              |   8,00 |   0,35|   0,05 |   0,95 |    5,50|   0,02|   0,01|   3,50|       |   8,50|  15,00|   7,00|   0,25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СОСИСКИ МОЛОЧНЫЕ ОТВАРНЫЕ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  <w:u w:val="single"/>
        </w:rPr>
        <w:t>185 СБ 20|150/5           |  43,00 |  18,33|  34,58 |   0,79 |  388,40|   0,35|   0,22|       |  29,50|  32,10| 215,45|  34,50|   2,26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ОВОЩИ В МОЛОЧНОМ СОУСЕ.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  <w:u w:val="single"/>
        </w:rPr>
        <w:t>79 СБ 200|180             |  22,00 |   4,33|  13,38 |  16,27 |  204,25|   0,12|   0,17|  26,42|  94,87| 101,58| 116,70|  41,44|   1,04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НАПИТОК С ВИТАМИНАМИ "ЗОЛОТОЙ ШАР"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eastAsia="Courier New" w:cs="Courier New" w:ascii="Courier New" w:hAnsi="Courier New"/>
          <w:b/>
          <w:sz w:val="20"/>
          <w:u w:val="single"/>
        </w:rPr>
        <w:t xml:space="preserve">         </w:t>
      </w:r>
      <w:r>
        <w:rPr>
          <w:rFonts w:cs="Courier New" w:ascii="Courier New" w:hAnsi="Courier New"/>
          <w:b/>
          <w:sz w:val="20"/>
          <w:u w:val="single"/>
        </w:rPr>
        <w:t>|200             |   7,00 |       |        |  35,37 |  138,84|   0,30|   0,34|  20,00|   0,12|   0,48|       |       |   2,39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ХЛЕБ "ДАРНИЦКИЙ"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eastAsia="Courier New" w:cs="Courier New" w:ascii="Courier New" w:hAnsi="Courier New"/>
          <w:b/>
          <w:sz w:val="20"/>
          <w:u w:val="single"/>
        </w:rPr>
        <w:t xml:space="preserve">         </w:t>
      </w:r>
      <w:r>
        <w:rPr>
          <w:rFonts w:cs="Courier New" w:ascii="Courier New" w:hAnsi="Courier New"/>
          <w:b/>
          <w:sz w:val="20"/>
          <w:u w:val="single"/>
        </w:rPr>
        <w:t>|30              |   1,00 |   2,58|   0,39 |  13,56 |   68,40|   0,07|   0,02|       |       |   8,40|  40,80|  16,20|   1,08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ХЛЕБ "КОЛОСОК" С ВИТАМИНАМИ И ЖЕЛЕЗОМ *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eastAsia="Courier New" w:cs="Courier New" w:ascii="Courier New" w:hAnsi="Courier New"/>
          <w:b/>
          <w:sz w:val="20"/>
          <w:u w:val="single"/>
        </w:rPr>
        <w:t xml:space="preserve">         </w:t>
      </w:r>
      <w:r>
        <w:rPr>
          <w:rFonts w:cs="Courier New" w:ascii="Courier New" w:hAnsi="Courier New"/>
          <w:b/>
          <w:sz w:val="20"/>
          <w:u w:val="single"/>
        </w:rPr>
        <w:t>|27              |   1,00 |   2,05|   0,24 |  13,07 |   62,67|   0,12|   0,10|       |       |   5,40|  17,55|   3,78|   0,95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eastAsia="Courier New" w:cs="Courier New" w:ascii="Courier New" w:hAnsi="Courier New"/>
          <w:b/>
          <w:i/>
          <w:sz w:val="20"/>
        </w:rPr>
        <w:t xml:space="preserve">             </w:t>
      </w:r>
      <w:r>
        <w:rPr>
          <w:rFonts w:cs="Courier New" w:ascii="Courier New" w:hAnsi="Courier New"/>
          <w:b/>
          <w:i/>
          <w:sz w:val="20"/>
          <w:u w:val="dotted"/>
        </w:rPr>
        <w:t>Итого по подменю:    82,00|  27,64|  48,64 |  80,01 |  868,06|   0,98|   0,86|  49,92| 124,49| 156,46| 405,50| 102,92|   7,9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ед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САЛАТ ИЗ МОРКОВИ И ЯБЛОК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  <w:u w:val="single"/>
        </w:rPr>
        <w:t>10 СБ 200|100             |  11,00 |   0,91|  10,17 |   7,15 |  125,35|   0,05|   0,05|   6,05|       |  21,27|  37,05|  25,88|   1,09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БОРЩ С КАПУСТОЙ И КАРТОФЕЛЕМ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  <w:u w:val="single"/>
        </w:rPr>
        <w:t>27  СБ 20|25/250/10       |  15,00 |   8,88|  10,28 |  19,56 |  207,09|   0,10|   0,11|  21,65|  27,40|  54,48| 111,76|  31,86|   1,63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ТЕФТЕЛИ ИЗ ГОВЯДИНЫ,СОУС МОЛОЧНЫЙ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  <w:u w:val="single"/>
        </w:rPr>
        <w:t>180 СБ 20|100/30          |  45,00 |  15,66|  16,86 |  12,46 |  264,47|   0,09|   0,17|   3,69|  39,63|  59,27| 190,20|  26,66|   2,40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МАКАРОННЫЕ ИЗДЕЛИЯ ОТВАРНЫЕ С ОВОЩАМИ.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  <w:u w:val="single"/>
        </w:rPr>
        <w:t>205 СБ 20|180             |   9,00 |   6,43|   8,15 |  40,16 |  260,55|   0,11|   0,05|   4,12|  53,10|  31,35|  71,18|  20,36|   1,27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КОМПОТ ИЗ КУРАГИ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cs="Courier New" w:ascii="Courier New" w:hAnsi="Courier New"/>
          <w:b/>
          <w:sz w:val="20"/>
          <w:u w:val="single"/>
        </w:rPr>
        <w:t>253 СБ 20|200             |   7,00 |   1,04|   0,06 |  25,17 |  106,25|   0,02|   0,04|   0,80|       |  32,45|  29,20|  21,00|   0,69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ХЛЕБ "КОЛОСОК" С ВИТАМИНАМИ И ЖЕЛЕЗОМ *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eastAsia="Courier New" w:cs="Courier New" w:ascii="Courier New" w:hAnsi="Courier New"/>
          <w:b/>
          <w:sz w:val="20"/>
          <w:u w:val="single"/>
        </w:rPr>
        <w:t xml:space="preserve">         </w:t>
      </w:r>
      <w:r>
        <w:rPr>
          <w:rFonts w:cs="Courier New" w:ascii="Courier New" w:hAnsi="Courier New"/>
          <w:b/>
          <w:sz w:val="20"/>
          <w:u w:val="single"/>
        </w:rPr>
        <w:t>|27              |   1,00 |   2,05|   0,24 |  13,07 |   62,67|   0,12|   0,10|       |       |   5,40|  17,55|   3,78|   0,95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ХЛЕБ "ДАРНИЦКИЙ".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eastAsia="Courier New" w:cs="Courier New" w:ascii="Courier New" w:hAnsi="Courier New"/>
          <w:b/>
          <w:sz w:val="20"/>
          <w:u w:val="single"/>
        </w:rPr>
        <w:t xml:space="preserve">         </w:t>
      </w:r>
      <w:r>
        <w:rPr>
          <w:rFonts w:cs="Courier New" w:ascii="Courier New" w:hAnsi="Courier New"/>
          <w:b/>
          <w:sz w:val="20"/>
          <w:u w:val="single"/>
        </w:rPr>
        <w:t>|60              |   2,00 |   5,16|   0,78 |  27,12 |  136,80|   0,14|   0,05|       |       |  16,80|  81,60|  32,40|   2,16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МАНДАРИНЫ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eastAsia="Courier New" w:cs="Courier New" w:ascii="Courier New" w:hAnsi="Courier New"/>
          <w:b/>
          <w:sz w:val="20"/>
          <w:u w:val="single"/>
        </w:rPr>
        <w:t xml:space="preserve">         </w:t>
      </w:r>
      <w:r>
        <w:rPr>
          <w:rFonts w:cs="Courier New" w:ascii="Courier New" w:hAnsi="Courier New"/>
          <w:b/>
          <w:sz w:val="20"/>
          <w:u w:val="single"/>
        </w:rPr>
        <w:t>|115             |  10,00 |   0,92|   0,23 |   8,63 |   43,70|   0,07|   0,04|  43,70|       |  40,25|  19,55|  12,65|   0,12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eastAsia="Courier New" w:cs="Courier New" w:ascii="Courier New" w:hAnsi="Courier New"/>
          <w:b/>
          <w:i/>
          <w:sz w:val="20"/>
        </w:rPr>
        <w:t xml:space="preserve">             </w:t>
      </w:r>
      <w:r>
        <w:rPr>
          <w:rFonts w:cs="Courier New" w:ascii="Courier New" w:hAnsi="Courier New"/>
          <w:b/>
          <w:i/>
          <w:sz w:val="20"/>
          <w:u w:val="dotted"/>
        </w:rPr>
        <w:t>Итого по подменю:   100,00|  41,05|  46,77 | 153,32 | 1206,88|   0,70|   0,61|  80,01| 120,13| 261,27| 558,09| 174,59|  10,3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лдник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СОК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 </w:t>
      </w:r>
      <w:r>
        <w:rPr>
          <w:rFonts w:eastAsia="Courier New" w:cs="Courier New" w:ascii="Courier New" w:hAnsi="Courier New"/>
          <w:b/>
          <w:sz w:val="20"/>
          <w:u w:val="single"/>
        </w:rPr>
        <w:t xml:space="preserve">         </w:t>
      </w:r>
      <w:r>
        <w:rPr>
          <w:rFonts w:cs="Courier New" w:ascii="Courier New" w:hAnsi="Courier New"/>
          <w:b/>
          <w:sz w:val="20"/>
          <w:u w:val="single"/>
        </w:rPr>
        <w:t>|0,2             |  13,00 |   0,90|   0,15 |  29,35 |  126,50|   0,05|   0,05|  26,00|       |  31,50|  29,00|  21,00|   0,55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eastAsia="Courier New" w:cs="Courier New" w:ascii="Courier New" w:hAnsi="Courier New"/>
          <w:b/>
          <w:i/>
          <w:sz w:val="20"/>
        </w:rPr>
        <w:t xml:space="preserve">             </w:t>
      </w:r>
      <w:r>
        <w:rPr>
          <w:rFonts w:cs="Courier New" w:ascii="Courier New" w:hAnsi="Courier New"/>
          <w:b/>
          <w:i/>
          <w:sz w:val="20"/>
          <w:u w:val="dotted"/>
        </w:rPr>
        <w:t>Итого по подменю:   100,00|  41,05|  46,77 | 153,32 | 1206,88|   0,70|   0,61|  80,01| 120,13| 261,27| 558,09| 174,59|  10,31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eastAsia="Courier New" w:cs="Courier New" w:ascii="Courier New" w:hAnsi="Courier New"/>
          <w:b/>
          <w:i/>
          <w:sz w:val="20"/>
        </w:rPr>
        <w:t xml:space="preserve">                </w:t>
      </w:r>
      <w:r>
        <w:rPr>
          <w:rFonts w:cs="Courier New" w:ascii="Courier New" w:hAnsi="Courier New"/>
          <w:b/>
          <w:i/>
          <w:sz w:val="20"/>
          <w:u w:val="single"/>
        </w:rPr>
        <w:t>Итого за день:   195,00|  69,59|  95,56 | 262,68 | 2201,44|   1,73|   1,52| 155,93| 244,62| 449,23| 992,59| 298,51|  18,83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2:00Z</dcterms:created>
  <dc:creator>comp1</dc:creator>
  <dc:description/>
  <cp:keywords/>
  <dc:language>en-US</dc:language>
  <cp:lastModifiedBy>ОСОШ №4</cp:lastModifiedBy>
  <dcterms:modified xsi:type="dcterms:W3CDTF">2011-06-16T05:45:00Z</dcterms:modified>
  <cp:revision>3</cp:revision>
  <dc:subject/>
  <dc:title>ООО "Вкус и Качество"</dc:title>
</cp:coreProperties>
</file>