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253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итания учащихся, посещающих лагерь досуга и отдых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Открытая (сменная) общеобразовательная школа № 4" г. Перми имени Бобкова Феликса Макарович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Уральская, д.8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Уральская, д.8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Уральская, д.8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atalteslenk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ленко Наталь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итания учащихся, посещающих лагерь досуга и отдых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7 9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составляется форма 10-дневого меню соответствии с приложением № 2 к СанПиН 2.4.5.2409-08 5) раздачу приготовленных блюд учащимся с использованием посуды исполнителя в месте питания учащихся; 6) уборку и мытье посуды, использованной при приготовлении блюд и при питании учащихся. Требования к качеству оказываемых услуг 1) Услуги должны оказываться в соответствии с санитарно -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Уральская, д.8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15 июл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7 79709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г.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Уральская, д.8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6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15:00Z</dcterms:created>
  <dc:creator>ОСОШ №4</dc:creator>
  <dc:description/>
  <cp:keywords/>
  <dc:language>en-US</dc:language>
  <cp:lastModifiedBy>ОСОШ №4</cp:lastModifiedBy>
  <dcterms:modified xsi:type="dcterms:W3CDTF">2011-06-16T06:16:00Z</dcterms:modified>
  <cp:revision>1</cp:revision>
  <dc:subject/>
  <dc:title/>
</cp:coreProperties>
</file>