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9072" w:hanging="0"/>
        <w:jc w:val="both"/>
        <w:outlineLvl w:val="1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autoSpaceDE w:val="false"/>
        <w:spacing w:lineRule="exact" w:line="240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етодике расчета стоимости </w:t>
      </w:r>
    </w:p>
    <w:p>
      <w:pPr>
        <w:pStyle w:val="Normal"/>
        <w:autoSpaceDE w:val="false"/>
        <w:spacing w:lineRule="exact" w:line="240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организации </w:t>
      </w:r>
    </w:p>
    <w:p>
      <w:pPr>
        <w:pStyle w:val="Normal"/>
        <w:autoSpaceDE w:val="false"/>
        <w:spacing w:lineRule="exact" w:line="240"/>
        <w:ind w:left="9072" w:hanging="0"/>
        <w:jc w:val="both"/>
        <w:rPr/>
      </w:pPr>
      <w:r>
        <w:rPr>
          <w:sz w:val="28"/>
          <w:szCs w:val="28"/>
        </w:rPr>
        <w:t>отдыха детей в лагере досуга и отдых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88" w:leader="none"/>
        </w:tabs>
        <w:spacing w:lineRule="exact" w:line="240"/>
        <w:ind w:left="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</w:t>
      </w:r>
    </w:p>
    <w:p>
      <w:pPr>
        <w:pStyle w:val="Normal"/>
        <w:tabs>
          <w:tab w:val="clear" w:pos="708"/>
          <w:tab w:val="left" w:pos="10188" w:leader="none"/>
        </w:tabs>
        <w:spacing w:lineRule="exact" w:line="240"/>
        <w:ind w:left="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одукты питания на 1 ребенка в день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418"/>
        <w:gridCol w:w="1418"/>
        <w:gridCol w:w="1275"/>
        <w:gridCol w:w="1134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ду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Единица измерения (брутто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ичество продуктов в зависимост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возраста ребенк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ичество продуктов в зависимости от возраста ребенк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(75 % суточной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ор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Цена за ед.изм.,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 1 ребенка, 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-1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 л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-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 л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 старш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-1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 лет и старш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Хлеб ржаной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ржано-пшени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ка пше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упа, боб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8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акаронные издел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7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-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вощи свежие,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-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-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рукт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-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рукты сухие, в том числе шипов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8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418"/>
        <w:gridCol w:w="1417"/>
        <w:gridCol w:w="1276"/>
        <w:gridCol w:w="1134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ки плодовоовощные, напитки витаминизированные, в том числе инстан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-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ясо жилованное (мясо на кости)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-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Цыплята 1 категории потрошеные (куры 1 категории потроше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-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ыба-фи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-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бас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-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олоко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2,5 %, 3,2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-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исломолочные продук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-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Творог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массовая доля жира не более 9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-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ы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3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-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метана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массовая доля жира не менее 1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сло слив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418"/>
        <w:gridCol w:w="1417"/>
        <w:gridCol w:w="1276"/>
        <w:gridCol w:w="1134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сло раст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Яйц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-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ндитерски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к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рожжи хлебопекар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6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10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того на 1 ребенка на 1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3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5-00</w:t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10188" w:leader="none"/>
        </w:tabs>
        <w:ind w:left="9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188" w:leader="none"/>
        </w:tabs>
        <w:ind w:left="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188" w:leader="none"/>
        </w:tabs>
        <w:ind w:left="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188" w:leader="none"/>
        </w:tabs>
        <w:ind w:left="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14:00Z</dcterms:created>
  <dc:creator>User</dc:creator>
  <dc:description/>
  <cp:keywords/>
  <dc:language>en-US</dc:language>
  <cp:lastModifiedBy>ОСОШ №4</cp:lastModifiedBy>
  <cp:lastPrinted>2011-05-27T14:20:00Z</cp:lastPrinted>
  <dcterms:modified xsi:type="dcterms:W3CDTF">2011-06-16T05:38:00Z</dcterms:modified>
  <cp:revision>7</cp:revision>
  <dc:subject/>
  <dc:title/>
</cp:coreProperties>
</file>