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_____ 2011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/>
        <w:t>Муниципальное общеобразовательное учреждение «Открытая (сменная) общеобразовательная школа №4» г. Перми имени Бобкова Феликса Макаровича</w:t>
      </w:r>
      <w:r>
        <w:rPr>
          <w:szCs w:val="24"/>
        </w:rPr>
        <w:t xml:space="preserve"> (далее – Заказчик) в лице директора Чуриловой Тамары Николаевны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1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 учащихся, посещающих лагерь досуга и отдыха  МОУ «ОСОШ № 4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Каспийская, 15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4.1. Срок оказания услуг по организации питания в лагере труда и отдыха с ______2011 по _______201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Открытая (сменная) общеобразовательная школа №4» г. Перми имени Бобкова Феликса Макарови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 Каспийская,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06-06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5906031582 КПП: 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Ф г. Перми, л/с 02563000380, МОУ «ОСОШ №4» город Пермь, л/с 0293001402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БИК 0457730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Директор школы</w:t>
            </w:r>
            <w:r>
              <w:rPr/>
              <w:t xml:space="preserve">         </w:t>
            </w:r>
            <w:r>
              <w:rPr>
                <w:sz w:val="24"/>
                <w:szCs w:val="24"/>
              </w:rPr>
              <w:t>М.Н. Мух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 201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br w:type="page"/>
      </w: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3:00Z</dcterms:created>
  <dc:creator>orlov</dc:creator>
  <dc:description/>
  <cp:keywords/>
  <dc:language>en-US</dc:language>
  <cp:lastModifiedBy>ОСОШ №4</cp:lastModifiedBy>
  <cp:lastPrinted>2009-05-12T17:12:00Z</cp:lastPrinted>
  <dcterms:modified xsi:type="dcterms:W3CDTF">2011-06-16T05:37:00Z</dcterms:modified>
  <cp:revision>6</cp:revision>
  <dc:subject/>
  <dc:title>УТВЕРЖДАЮ</dc:title>
</cp:coreProperties>
</file>