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1 к извещ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____________ от ________ 2011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» ____________ 20___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яется юридическим лиц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, отчеств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е общеобразовательное учреждение «Открытая (сменная) общеобразовательная школа №4» г.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firstLine="900"/>
        <w:jc w:val="left"/>
        <w:rPr/>
      </w:pPr>
      <w:r>
        <w:rPr/>
        <w:t xml:space="preserve">Изучив извещение № __________________ от _______ 2011 г. о проведении запроса котировок для размещения муниципального заказа на </w:t>
      </w:r>
      <w:r>
        <w:rPr>
          <w:szCs w:val="24"/>
        </w:rPr>
        <w:t xml:space="preserve">услуги по организации питания учащихся Муниципального общеобразовательного учреждения «Открытая (сменная) общеобразовательная школа №4» г. Перми, посещающих лагерь досуга и отдыха,  </w:t>
      </w:r>
      <w:r>
        <w:rPr/>
        <w:t>______________________________________________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 xml:space="preserve">(наименование (для юридического лица), фамилия, имя, отчество (для физического лица, </w:t>
      </w:r>
    </w:p>
    <w:p>
      <w:pPr>
        <w:pStyle w:val="TextBody"/>
        <w:rPr/>
      </w:pPr>
      <w:r>
        <w:rPr>
          <w:sz w:val="20"/>
        </w:rPr>
        <w:t xml:space="preserve">                             </w:t>
      </w: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31"/>
        <w:spacing w:before="0" w:after="0"/>
        <w:ind w:left="0" w:hanging="0"/>
        <w:jc w:val="both"/>
        <w:rPr/>
      </w:pPr>
      <w:r>
        <w:rPr>
          <w:sz w:val="24"/>
          <w:szCs w:val="24"/>
        </w:rPr>
        <w:t>предлагает оказать услуги, предусмотренные в указанном извещении по цене ___________ руб., включающей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, в соответствии с меню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случае признания победителем в проведении запроса котировок</w:t>
      </w:r>
      <w:r>
        <w:rPr/>
        <w:t xml:space="preserve"> _________________ __________________________________________________________________________________________________ </w:t>
      </w:r>
    </w:p>
    <w:p>
      <w:pPr>
        <w:pStyle w:val="Normal"/>
        <w:jc w:val="center"/>
        <w:rPr/>
      </w:pPr>
      <w:r>
        <w:rPr/>
        <w:t>(наименование (для юридического лица), фамилия, имя, отчество (для физического лица, 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язуется исполнить условия муниципального контракта, указанные в извещении № __ от _______ 2011 г. о проведении запроса котировок для размещения муниципального заказа на услуги по организации питания учащихся Муниципального общеобразовательного учреждения «Открытая (сменная) общеобразовательная школа №4» г. Перми, посещающих лагерь досуга и отдых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стник размещения ___________________          _______________                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м.п                                                                         подпись                                      (ФИО)</w:t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8:37:00Z</dcterms:created>
  <dc:creator>orlov</dc:creator>
  <dc:description/>
  <cp:keywords/>
  <dc:language>en-US</dc:language>
  <cp:lastModifiedBy>ОСОШ №4</cp:lastModifiedBy>
  <cp:lastPrinted>2010-05-26T16:16:00Z</cp:lastPrinted>
  <dcterms:modified xsi:type="dcterms:W3CDTF">2011-06-16T05:44:00Z</dcterms:modified>
  <cp:revision>6</cp:revision>
  <dc:subject/>
  <dc:title>УТВЕРЖДАЮ</dc:title>
</cp:coreProperties>
</file>