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5 июня 2011 года №035630007921100012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золид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2мг/мл: одноразовые пакеты по 100мл из плёнки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, запечатанные по одному внутри ламинированной фоль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пакетов и инструкция по приме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г №5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Амоксиклав</w:t>
            </w:r>
            <w:r>
              <w:rPr>
                <w:sz w:val="20"/>
                <w:szCs w:val="20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Амоксиклав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0,6г №5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венного введения 500мг + 100мг во флаконе, по 5 флаконов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г №5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Амоксиклав</w:t>
            </w:r>
            <w:r>
              <w:rPr>
                <w:sz w:val="20"/>
                <w:szCs w:val="20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Амоксиклав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1,2г №5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венного введения 1000мг + 200мг во флаконе, по 5 флаконов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бактам натрия и цефоперазон натр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,1905г каждого, что в пересче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активность сульбактама и цефоперазо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по 1г соответственн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Суль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Сульперазон, не располагаем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де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мышечного и внутривенного введения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 (1г+1г) во флаконе прозрачного бесцветного стекла, укупоренного пробкой из хлорбутиловой резины с ЭТФЭ покрытием, обкатанного алюминиевым колпачком с пластмассовой защитной крышкой; 1 флакон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енем 1г №10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(торговое название Мероне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Мероне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г №10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введения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ированный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вве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флоксацин раствор для инфузий 0,5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100мл (торговое название Тавани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Тавани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г 100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0мл препарата в бесцветный стеклянный флакон, укупоренный резиновой пробкой, обжатый алюминиевым колпачком и покрытый защитной пластиковой крышечкой, по 1 флакону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1" w:hanging="0"/>
              <w:rPr/>
            </w:pPr>
            <w:r>
              <w:rPr>
                <w:sz w:val="20"/>
                <w:szCs w:val="20"/>
              </w:rPr>
              <w:t>Фузидиновая кислота 0,125 №20 таблетки, покрытые кишечнорастворимой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Фузидин-натр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, покрытые кишечнорастворим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лочкой 125мг, по 20 таблеток в бан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анжевого стекла или банки полимерны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контурную ячейковую упаковку из плёнки поливинилхлоридной и фольги алюминиевой печатной лакированной или бумаги с полимерным покрытием; одну банку или 2 контурные ячейковые упаковки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 1,0 порошок для приготовл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по 1,0г; один флакон по 1,0г, упакованный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комицина гидрохлорид 1,026г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фузий в виде белого или почти бел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лиофилизированного порошка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эквивалентно 1,0г ванкомици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Эдиц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Эд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,0г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приготовления раствора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1,0г во флаконе, по 1 флакону с инструкцией по применению в картонной пачке; растворы, приготовленные на основе 0,9% хлорида натрия для инъекций или 5% раствора глюкозы для инъекций, могут храниться в холодильнике (2° - 8°С) в течение 14 дней без значительной потери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профлоксацин 2мг/мл 100мл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фузий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ом препарату Ципрофлоксац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мг/мл 100мл раствор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2мг/мл; 100мл раствора во флаконе из полиэтилена низкой плотности; каждый флакон в полиэтиленовом пакете вместе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ипенем + Циластатин 0,5 №10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Тиен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Тиен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№10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венного введения, флакон вместимостью 20мл; по 500мг имипенема, 500мг циластатина натрия и 20мг натрия гидрокарбоната во флакон из стекла тип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ли тип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0"/>
                <w:szCs w:val="20"/>
                <w:lang w:val="en-US"/>
              </w:rPr>
              <w:t>fl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</w:t>
            </w:r>
            <w:r>
              <w:rPr>
                <w:sz w:val="20"/>
                <w:szCs w:val="20"/>
              </w:rPr>
              <w:t>»;  по 10 флаконов в коробку картонную в комплекте с равным количеством соединительных трубок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УЗ «ГДКБ №1»                                                 И.Ф.Туранска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1-06-15T15:18:00Z</cp:lastPrinted>
  <dcterms:modified xsi:type="dcterms:W3CDTF">2011-06-15T09:49:00Z</dcterms:modified>
  <cp:revision>71</cp:revision>
  <dc:subject/>
  <dc:title>Приложение № 2</dc:title>
</cp:coreProperties>
</file>