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22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0 000,00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10 Препараты химико - фармацевтические с общей химической структурой и полупродукты для производства медикаментов, препараты фармакотерапевтического действия и химиотерапевтического действия [2423110] - [2423383]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, коммерческие предложения ЗАО «Евросервис», ИП Красоткина С.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7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6"/>
      </w:tblGrid>
      <w:tr>
        <w:trPr/>
        <w:tc>
          <w:tcPr>
            <w:tcW w:w="9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09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 о. главного врача МУЗ «ГДКБ № 1»                                                  И. Ф. 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2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4068"/>
      </w:tblGrid>
      <w:tr>
        <w:trPr/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39:00Z</dcterms:created>
  <dc:creator>ОМТС</dc:creator>
  <dc:description/>
  <cp:keywords/>
  <dc:language>en-US</dc:language>
  <cp:lastModifiedBy>Орлова</cp:lastModifiedBy>
  <dcterms:modified xsi:type="dcterms:W3CDTF">2011-06-15T12:01:00Z</dcterms:modified>
  <cp:revision>3</cp:revision>
  <dc:subject/>
  <dc:title>Извещение</dc:title>
</cp:coreProperties>
</file>