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июня 2011 года  №0356300079211000123</w:t>
      </w:r>
    </w:p>
    <w:p>
      <w:pPr>
        <w:pStyle w:val="ConsPlusNormal1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37"/>
        <w:gridCol w:w="396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ной инфекции 10%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рговое название НеоЦитотект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я, 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у НеоЦитотект 10% по 1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еловеческий нормальный SD вирусинактивированный иммуноглобулин G)  раствор для внутривенного введения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(торговое название Окта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я, 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Окта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20мл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с препаратом 20мл, один флакон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Иммуноглобулин человека нормальный для внутривенного введения сухой 25мл (торговое название Иммуновен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04"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720" w:right="-104" w:firstLine="540"/>
        <w:jc w:val="both"/>
        <w:rPr/>
      </w:pPr>
      <w:r>
        <w:rPr>
          <w:sz w:val="22"/>
          <w:szCs w:val="22"/>
        </w:rPr>
        <w:t xml:space="preserve">Поставка товара должна осуществляться транспортом Поставщика с соблюдением температурных режимов (холодовой цепи), применяемым к поставкам </w:t>
      </w:r>
      <w:r>
        <w:rPr>
          <w:rStyle w:val="Pathway1"/>
          <w:b w:val="false"/>
          <w:sz w:val="22"/>
          <w:szCs w:val="22"/>
        </w:rPr>
        <w:t>медицинских иммунобиологических препаратов</w:t>
      </w:r>
      <w:r>
        <w:rPr>
          <w:sz w:val="22"/>
          <w:szCs w:val="22"/>
        </w:rPr>
        <w:t xml:space="preserve"> (транспортирование и хранение в сухом, защищённом от света месте при температуре от 2° С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Туранская И.Ф.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1-04-22T17:54:00Z</cp:lastPrinted>
  <dcterms:modified xsi:type="dcterms:W3CDTF">2011-06-15T11:51:00Z</dcterms:modified>
  <cp:revision>107</cp:revision>
  <dc:subject/>
  <dc:title>Приложение № 2</dc:title>
</cp:coreProperties>
</file>