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792110001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rmgdkb1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59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5979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чатова Любовь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информации о ценах товаров, являющихся предметом заказа, для установления начальной (максимальной) цены гражданско-правового договорОфициальный сайт www.zakupki.gov.ru, сайт электронной федеральной информационно-аналитической системы «ГОСЗАКАЗ. ЗДРАВООХРАНЕНИЕ» www.goszakazmz.com.ru, коммерческие предложения ИП Красоткина С.В., ЗАО «НПК «Катрен».а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60, Пермский край, г. Пермь, ул. Лебедева, дом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 должен быть поставлен на склад Заказчика в полном объеме, соответствующем спецификации, в течение 3 (Три) рабочих дней с момента подписа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7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.06.2011 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2:34:00Z</dcterms:created>
  <dc:creator>ОМТС</dc:creator>
  <dc:description/>
  <cp:keywords/>
  <dc:language>en-US</dc:language>
  <cp:lastModifiedBy>ОМТС</cp:lastModifiedBy>
  <dcterms:modified xsi:type="dcterms:W3CDTF">2011-06-15T12:34:00Z</dcterms:modified>
  <cp:revision>1</cp:revision>
  <dc:subject/>
  <dc:title>Извещение</dc:title>
</cp:coreProperties>
</file>