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1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 рыночной величины концессионной платы недвижимого имущества, с учетом минимальных размеров инвестиционных вложений в объект, принадлежащий муниципальному образованию  город  Перм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рыночной величины концессионной платы недвижимого имущества, с учетом минимальных размеров инвестиционных вложений в целях дальнейшего эффективного использования, сохранения в техническом исправном состоянии с предоставлением оценочного отчета с положительным экспертным заключением на оценочный отчет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го имущества указан в техническом задан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претендентом стоимость услуг по оценке рыночной величины концессионной платы недвижимого имущества должна быть указана в рублях с учетом стоимости оплаты услуг по экспертному заключению оценочного отчета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казание услуг по оценке  рыночной величины концессионной платы недвижимого имущества, с учетом минимальных размеров инвестиционных вложений в объект, принадлежащий муниципальному образованию  город  Перм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рыночной величины концессионной платы недвижимого имущества, с учетом минимальных размеров инвестиционных вложений в целях дальнейшего эффективного использования, сохранения в техническом исправном состоянии с предоставлением оценочного отчета с положительным экспертным заключением на оценочный отчет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го имущества указан в техническом задан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претендентом стоимость услуг по оценке рыночной величины концессионной платы недвижимого имущества должна быть указана в рублях с учетом стоимости оплаты услуг по экспертному заключению оценочного отчета, налогов, сборов и других обязательных платежей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Admin</cp:lastModifiedBy>
  <cp:lastPrinted>2011-04-25T11:06:00Z</cp:lastPrinted>
  <dcterms:modified xsi:type="dcterms:W3CDTF">2011-06-08T11:08:00Z</dcterms:modified>
  <cp:revision>109</cp:revision>
  <dc:subject/>
  <dc:title>СОГЛАСОВАНО</dc:title>
</cp:coreProperties>
</file>