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911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ценке рыночной величины концессионной платы недвижимого имущества, с учетом минимальных размеров инвестиционных вложений в целях дальнейшего эффективного использования, сохранения в техническом исправном состоянии с предоставлением оценочного отчета с положительным экспертным заключением на оценочный отчет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имуществен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iofinans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78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ликина Окса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ценке рыночной величины концессионной платы недвижимого имущества, с учетом минимальных размеров инвестиционных вложений в целях дальнейшего эффективного использования, сохранения в техническом исправном состоянии с предоставлением оценочного отчета с положительным экспертным заключением на оценочный отчет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лагаемая претендентом стоимость услуг по оценке рыночной величины концессионной платы недвижимого имущества должна быть указана в рублях с учетом стоимости оплаты услуг по экспертному заключению оценочного отчета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7490000 Услуги в области коммерческой и технической деятельност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объект (согласно технического задания к извещению 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оказываются в течение 15 (пятнадцати) календарных дней с момента предоставления Заказчиком всех необходимых материалов (копии свидетельств о государственной регистрации права муниципальной собственности, копии технических паспортов, техническое задание, копии кадастровых паспортов на земельный участ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рабочих дней с момента подписания акта приема-сдачи оказанных услуг (оценочного отчета) на основании счета (счета-фактуры)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3 0113 09002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6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6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5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56:00Z</dcterms:created>
  <dc:creator>tcikulaeva</dc:creator>
  <dc:description/>
  <cp:keywords/>
  <dc:language>en-US</dc:language>
  <cp:lastModifiedBy>tcikulaeva</cp:lastModifiedBy>
  <dcterms:modified xsi:type="dcterms:W3CDTF">2011-06-15T10:56:00Z</dcterms:modified>
  <cp:revision>2</cp:revision>
  <dc:subject/>
  <dc:title/>
</cp:coreProperties>
</file>