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58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кущий ремонт лестничных марше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общеобразовательное учреждение "Средняя общеобразовательная школа № 76" г. Перми (ИНН 590410377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кущий ремонт лестничных маршей» </w:t>
        <w:br/>
        <w:t>Начальная (максимальная) цена контракта (с указанием валюты): 233 851,99 (двести тридцать три тысячи восемьсот пятьдесят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5811000005 от 0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Ложкин Владимир Леонид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Ябс Светлана Борис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арио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учкова Татьяна Юр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Лаптева Светлана Алекс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6.2011 по адресу: г. Пермь, ул. Лодыгина, 48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омфор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, 9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ков Игорь Васи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6, г. Пермь, ул. Кубанская, 8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СП "Нейв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6, г. Пермь, ул. Кубанская, 8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Поли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Ново-Гайвинская, 1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РегионМонтаж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7041520, КПП 590701001 Общество с ограниченной ответственностью ООО "Комфорт" (Адрес: 614112, г. Пермь, ул. Кабельщиков, 93).</w:t>
        <w:br/>
        <w:t>Предложение о цене контракта: 180 000,00 (сто восем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Толстиков Игорь Васильевич (Адрес: 614026, г. Пермь, ул. Кубанская, 89).</w:t>
        <w:br/>
        <w:t>Предложение о цене контракта: 198 000,00 (сто девяносто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ожкин Владимир Леонид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бс Светла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рио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учкова Татья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апте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ОУ "СОШ № 76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6.2011 №0356300025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лестничных марш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6.2011 №0356300025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лестничных марше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33 851,99 (двести тридцать три тысячи восемьсот пят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форт" , ИНН 5907041520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12, г. Пермь, ул. Кабельщиков, 9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лестничных маршей согласно локаль-сметному расчету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, все налоги, уплаченные или подлежащие уплате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ков Игорь Васи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6, г. Пермь, ул. Кубанская, 8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лестничных маршей согласно локально-сметному расчету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, все налоги, уплаченные или подлежащие уплате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СП "Нейва" , ИНН 5907029473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6, г. Пермь, ул. Кубанская, 8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лестничных маршей согласно локально-сметному расчету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, все налоги, уплаченные или подлежащие уплате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олис" , ИНН 5907046831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0, г. Пермь, ул. Ново-Гайвинская, 10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лестничных маршей согласно локально-сметному расчету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, все налоги, уплаченные или подлежащие уплате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егионМонтаж" , ИНН 590285150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Орджоникидзе, 5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кущий ремонт лестичных маршей согласно локально-сметному расчету</w:t>
              <w:br/>
              <w:t>Сведения о включенных или не включенных расходах в цену товара, работы, услуги: Цена включает в себя все расходы по выполнению работ, все налоги, уплаченные или подлежащие уплате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6.2011 №0356300025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лестничных марш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1520, КПП 590701001, Общество с ограниченной ответственностью ООО "Комф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ков Игорь Васи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29473, КПП 590701001, Общество с ограниченной ответственностью ООО "ПСП "Нейв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7046831, КПП 590701001, Общество с ограниченной ответственностью ООО "Пол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1506, КПП 590201001, Общество с ограниченной ответственностью ООО "РегионМонтаж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6.2011 №03563000258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кущий ремонт лестничных марше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омфор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иков Игорь Васил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СП "Нейв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Поли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РегионМонтаж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0:00Z</dcterms:created>
  <dc:creator>Ябс С.Б.</dc:creator>
  <dc:description/>
  <cp:keywords/>
  <dc:language>en-US</dc:language>
  <cp:lastModifiedBy>Ябс С.Б.</cp:lastModifiedBy>
  <dcterms:modified xsi:type="dcterms:W3CDTF">2011-06-16T07:31:00Z</dcterms:modified>
  <cp:revision>1</cp:revision>
  <dc:subject/>
  <dc:title>Протокол №0356300025811000005-1</dc:title>
</cp:coreProperties>
</file>