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6» июня 2011 года № 20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оставку лекарственных средств  (плазмозамещающие растворы)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оставка лекарственных средств (плазмозамещающие растворы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производится двумя равными партиями: первая партия в течение 5 календарных дней с момента подписания договора обеими сторонами, вторая партия  - 01.08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79 2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3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ета,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5-05T11:57:00Z</cp:lastPrinted>
  <dcterms:modified xsi:type="dcterms:W3CDTF">2011-06-16T06:52:00Z</dcterms:modified>
  <cp:revision>176</cp:revision>
  <dc:subject/>
  <dc:title>ЗАПРОС КОТИРОВОЧНОЙ ЦЕНЫ</dc:title>
</cp:coreProperties>
</file>