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июня  2011 года № 6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фартуков специального назнач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ом произведен анализ цен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фартуков специального назнач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2, ГКБ № 4, 2 этаж, каб. 210, 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-и календарных дней с момента подписания обеими сторонами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 8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3»  июня 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90 календарны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10-11-18T13:32:00Z</cp:lastPrinted>
  <dcterms:modified xsi:type="dcterms:W3CDTF">2011-06-16T04:16:00Z</dcterms:modified>
  <cp:revision>53</cp:revision>
  <dc:subject/>
  <dc:title>ИЗВЕЩЕНИЕ от «___» __________ 200 __ года № __</dc:title>
</cp:coreProperties>
</file>