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8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76"/>
        <w:gridCol w:w="4680"/>
        <w:gridCol w:w="581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опурино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ллопурин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 по 100мг №50 в пачке картонн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месте при температуре не выше 25º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ндамустина гидрохлори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омусти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для приготовления концентрата для приготовления  раствора для инфузий  белого цвета, лиофилизированный, микрокристаллический  по 25мг во флаконе темного стекла объемом 26мл в пачке картонн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ндамустина гидрохлори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омусти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для приготовления концентрата для приготовления  раствора для инфузий  белого цвета, лиофилизированный, микрокристаллический  по 100мг во флаконе темного стекла объемом 60  мл в пачке картонн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оксорубици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орубиц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ированный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порошок для приготовления инъекционного раствора по 50мг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9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Золендроновая кисл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м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по 4мг/5мл 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более 30º 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Интерферон альфа 2 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фер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 xml:space="preserve">порошок для приготовления раствор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д/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 3млн ЕД во флаконе №5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Леналиломи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лим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апсулы твердые желатиновые по 10мг №21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Ломусти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муст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апсулы непрозрачные твердые желатиновые по 40мг №20 во флаконе темного стекла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ндасетр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Ондасетрон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2мг/мл по 4мл по 5ампул в короб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клофосфами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клофосф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для и/н  по 200мг 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защищенном от света месте при температуре не выше 10º  С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анциклови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мев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ирован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рошок для и/н  по 500мг 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защищенном от света месте при температуре не выше 25º  С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тараби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тоз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ат  для приготовления раствора  и/н  по 100мг  во флаконе, в комплекте с растворителем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защищенном от света месте при температуре не выше 25º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поэтин альф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пре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в/в и подкожного введения</w:t>
            </w:r>
            <w:r>
              <w:rPr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</w:rPr>
              <w:t>шприц-ручка 40тыс МЕ/1мл №1 в упаков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 Температурный режим должен строго соблюдаться до момента введения. Не встряхивать и не замораживать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6"/>
        <w:rPr>
          <w:i/>
          <w:i/>
        </w:rPr>
      </w:pPr>
      <w:r>
        <w:rPr>
          <w:i/>
        </w:rPr>
        <w:t>* Торговое наименование или эквивален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ок годности не менее 70% от окончания  срока годности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7:00Z</dcterms:created>
  <dc:creator>-</dc:creator>
  <dc:description/>
  <cp:keywords/>
  <dc:language>en-US</dc:language>
  <cp:lastModifiedBy>Admin</cp:lastModifiedBy>
  <cp:lastPrinted>2011-06-16T10:40:00Z</cp:lastPrinted>
  <dcterms:modified xsi:type="dcterms:W3CDTF">2011-06-16T04:40:00Z</dcterms:modified>
  <cp:revision>3</cp:revision>
  <dc:subject/>
  <dc:title>Приложение № 1</dc:title>
</cp:coreProperties>
</file>