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6"/>
        <w:gridCol w:w="7837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извещения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56300042211000054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е наименование аукциона 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лекарственных средств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заказа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6"/>
        <w:gridCol w:w="7837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/>
      </w:pPr>
      <w:r>
        <w:rPr>
          <w:sz w:val="20"/>
          <w:szCs w:val="20"/>
        </w:rPr>
        <w:t xml:space="preserve">Контактная информация. </w:t>
      </w: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6"/>
        <w:gridCol w:w="7837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электронной почты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msch1zakup@mail.ru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7 (342) 2634417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+7 (342) 2619321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актное лицо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дрикова Лариса Викторовна </w:t>
            </w:r>
          </w:p>
        </w:tc>
      </w:tr>
      <w:tr>
        <w:trPr>
          <w:trHeight w:val="92" w:hRule="atLeast"/>
        </w:trPr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ая информация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6"/>
        <w:gridCol w:w="7837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аукциона (предмет контракта)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лекарственных средств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(максимальная) цена контракта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88 070,00 Российский рубль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ификация товаров, работ, услуг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656 Вещества цитостатические и симптоматические для лечения злокачественных образований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товара производится на склад Заказчика в период с момента заключения договора по 30.08.2011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после подписания договора в течение 5-ти календарных дней, последующие по согласованию с заказчиком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Обеспечение заявки:  </w:t>
      </w:r>
      <w:r>
        <w:rPr>
          <w:sz w:val="16"/>
          <w:szCs w:val="16"/>
        </w:rPr>
        <w:t>Размер обеспечения: 14 880,70 Российский рубль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 не требуется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Информация о документации об аукционе:  </w:t>
      </w:r>
      <w:r>
        <w:rPr>
          <w:sz w:val="16"/>
          <w:szCs w:val="16"/>
        </w:rPr>
        <w:t>Официальный сайт, на котором размещена информация о документации об аукционе www.zakupki.gov.ru</w:t>
      </w:r>
    </w:p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6"/>
        <w:gridCol w:w="7837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.06.2011 09:00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кончания срока рассмотрения заявок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06.2011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06.2011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2"/>
        <w:gridCol w:w="4661"/>
      </w:tblGrid>
      <w:tr>
        <w:trPr/>
        <w:tc>
          <w:tcPr>
            <w:tcW w:w="675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убликовано: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32:00Z</dcterms:created>
  <dc:creator>Admin</dc:creator>
  <dc:description/>
  <cp:keywords/>
  <dc:language>en-US</dc:language>
  <cp:lastModifiedBy>Admin</cp:lastModifiedBy>
  <cp:lastPrinted>2011-06-16T12:38:00Z</cp:lastPrinted>
  <dcterms:modified xsi:type="dcterms:W3CDTF">2011-06-16T06:39:00Z</dcterms:modified>
  <cp:revision>3</cp:revision>
  <dc:subject/>
  <dc:title>Извещение</dc:title>
</cp:coreProperties>
</file>