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Протокол №035630004221100004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16 июня 2011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Оказание услуг по удалению (сбору, вывозу и обезвреживанию) опасных медицинских отходов класса «А» с территории МУЗ «Клиническая медико-санитарная часть №1»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Оказание услуг по удалению (сбору, вывозу и обезвреживанию) опасных медицинских отходов класса «А» с территории МУЗ «Клиническая медико-санитарная часть №1» » </w:t>
        <w:br/>
        <w:t>Начальная (максимальная) цена контракта (с указанием валюты): 378 000,00 (триста семьдесят восемь тысяч) Российский рубль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48 от 02.06.2011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Зам. председателя комиссии: </w:t>
      </w:r>
      <w:r>
        <w:rPr>
          <w:sz w:val="20"/>
          <w:szCs w:val="20"/>
        </w:rPr>
        <w:t>Ильченко Александр Михайло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Малкова Ольга Александ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   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16.06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2257"/>
        <w:gridCol w:w="2663"/>
        <w:gridCol w:w="3599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Экомедпро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 ул.1-я красноармейская 41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Универсалстроймонтаж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азеты Звезда, 67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2</w:t>
        <w:br/>
        <w:t>ИНН 5905015210, КПП 590501001 Общество с ограниченной ответственностью "Универсалстроймонтаж" (Адрес: г.Пермь, ул.Газеты Звезда, 67).</w:t>
        <w:br/>
        <w:t>Предложение о цене контракта: 360 000,00 (триста шест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52515, КПП 590201001 Общество с ограниченной ответственностью "Экомедпро" (Адрес: г.Пермь ул.1-я красноармейская 41).</w:t>
        <w:br/>
        <w:t>Предложение о цене контракта: 378 000,00 (триста семьдесят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/Ильченко Александр Михай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/ Ильченко Александр Михайлович 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6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16.06.2011 №03563000422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Оказание услуг по удалению (сбору, вывозу и обезвреживанию) опасных медицинских отходов класса «А» с территории МУЗ «Клиническая медико-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1922"/>
        <w:gridCol w:w="1921"/>
        <w:gridCol w:w="2584"/>
        <w:gridCol w:w="2599"/>
      </w:tblGrid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15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30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16.06.2011 №03563000422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Оказание услуг по удалению (сбору, вывозу и обезвреживанию) опасных медицинских отходов класса «А» с территории МУЗ «Клиническая медико-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Начальная (максимальная) цена контракта (с указанием валюты): 378 000,00 (триста семьдесят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416"/>
        <w:gridCol w:w="31"/>
        <w:gridCol w:w="451"/>
        <w:gridCol w:w="1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2257"/>
        <w:gridCol w:w="2663"/>
        <w:gridCol w:w="3599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Экомедпро" , ИНН 5902152515, КПП 590201001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 ул.1-я красноармейская 41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Оказание услуг по удалению (сбору, вывозу и обезвреживанию) опасных медицинских отходов класса «А» с территории МУЗ «Клиническая медико-санитарная часть №1», услуги оказываются в соответствии с техническим заданием (Приложение №1)</w:t>
              <w:br/>
              <w:t>Сведения о включенных или не включенных расходах в цену товара, работы, услуги: Цена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ниверсалстроймонтаж" , ИНН 5905015210, КПП 590501001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азеты Звезда, 67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Оказание услуг по удалению (сбору, вывозу и обезвреживанию) опасных медицинских отходов класса «А» с территории МУЗ «Клиническая медико-санитарная часть №1», услуги оказываются в соответствии с техническим заданием (Приложение №1)</w:t>
              <w:br/>
              <w:t>Сведения о включенных или не включенных расходах в цену товара, работы, услуги: Цена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16.06.2011 №03563000422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Оказание услуг по удалению (сбору, вывозу и обезвреживанию) опасных медицинских отходов класса «А» с территории МУЗ «Клиническая медико-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2257"/>
        <w:gridCol w:w="2663"/>
        <w:gridCol w:w="3599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152515, КПП 590201001, Общество с ограниченной ответственностью "Экомедпро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5015210, КПП 590501001, Общество с ограниченной ответственностью "Универсалстроймонтаж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16.06.2011 №03563000422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Оказание услуг по удалению (сбору, вывозу и обезвреживанию) опасных медицинских отходов класса «А» с территории МУЗ «Клиническая медико-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2257"/>
        <w:gridCol w:w="2663"/>
        <w:gridCol w:w="3599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Экомедпро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 000,00 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ниверсалстроймонтаж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 000,00 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52:00Z</dcterms:created>
  <dc:creator>Admin</dc:creator>
  <dc:description/>
  <cp:keywords/>
  <dc:language>en-US</dc:language>
  <cp:lastModifiedBy>Admin</cp:lastModifiedBy>
  <cp:lastPrinted>2011-06-16T09:58:00Z</cp:lastPrinted>
  <dcterms:modified xsi:type="dcterms:W3CDTF">2011-06-16T03:58:00Z</dcterms:modified>
  <cp:revision>2</cp:revision>
  <dc:subject/>
  <dc:title>Протокол №0356300042211000048-1</dc:title>
</cp:coreProperties>
</file>