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  <w:t xml:space="preserve">Директор Муниципального </w:t>
      </w:r>
    </w:p>
    <w:p>
      <w:pPr>
        <w:pStyle w:val="Normal"/>
        <w:jc w:val="right"/>
        <w:rPr/>
      </w:pPr>
      <w:r>
        <w:rPr/>
        <w:t xml:space="preserve">учреждения «Содержание </w:t>
      </w:r>
    </w:p>
    <w:p>
      <w:pPr>
        <w:pStyle w:val="Normal"/>
        <w:jc w:val="right"/>
        <w:rPr/>
      </w:pPr>
      <w:r>
        <w:rPr/>
        <w:t>объектов инженерной</w:t>
      </w:r>
    </w:p>
    <w:p>
      <w:pPr>
        <w:pStyle w:val="Normal"/>
        <w:jc w:val="right"/>
        <w:rPr/>
      </w:pPr>
      <w:r>
        <w:rPr/>
        <w:t xml:space="preserve">инфраструктуры»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 Нецветаев К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____» _________ 2011 год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8ЭА/1</w:t>
      </w:r>
    </w:p>
    <w:p>
      <w:pPr>
        <w:pStyle w:val="TextBody"/>
        <w:jc w:val="center"/>
        <w:rPr/>
      </w:pPr>
      <w:r>
        <w:rPr>
          <w:b/>
          <w:szCs w:val="24"/>
        </w:rPr>
        <w:t>О ВНЕСЕНИИ ИЗМЕНЕНИЙ В ДОКУМЕНТАЦИЮ ОБ ОТКРЫТОМ АУКЦИОН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право заключить контракт </w:t>
      </w:r>
      <w:r>
        <w:rPr>
          <w:b/>
          <w:szCs w:val="24"/>
        </w:rPr>
        <w:t>на выполнение работ по ремонту сети холодного водоснабжения, входящей в состав имущества муниципальной казны города Перми, Свердловский район, микрорайон Владимирский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7"/>
        <w:gridCol w:w="5580"/>
      </w:tblGrid>
      <w:tr>
        <w:trPr>
          <w:trHeight w:val="34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ведения о способе размещения заказа и предмете контракт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ЭА от 16.06.2011 г. (0356300129711000012)</w:t>
            </w:r>
          </w:p>
        </w:tc>
      </w:tr>
      <w:tr>
        <w:trPr>
          <w:trHeight w:val="68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(лота) 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сети холодного водоснабжения, входящей в состав имущества муниципальной казны города Перми, Свердловский район, микрорайон Владимирский.</w:t>
            </w:r>
          </w:p>
        </w:tc>
      </w:tr>
      <w:tr>
        <w:trPr>
          <w:trHeight w:val="34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«Содержание объектов инженерной инфраструктуры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 ул. Большевистская, 63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ii@perm.ru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несение изменений в документацию об открытом аукционе в электронной форме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Требования к содержанию и составу заявки на участие в открытом аукционе в электронной форме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Вторая часть заявки на участие в открытом аукционе в электронной форме </w:t>
            </w:r>
            <w:r>
              <w:rPr>
                <w:sz w:val="22"/>
                <w:szCs w:val="22"/>
              </w:rPr>
              <w:t>(рекомендуемая форма №2 для участника размещения заказа, является приложением к документации об открытом аукционе в электронной форме)  должна содержать следующие документы и сведения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ая редак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опии документов, подтверждающих соответствие товаров, работ, услуг требованиям, установленным в соответствии с законодательством Российской Федера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копию свидетельства (с Приложением по видам работ), выданного саморегулируемой организацией, о допуске к следующим видам работ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, которые оказывают влияние на безопасность объек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Механизированная разработка гру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Уплотнение грунта катками, грунтоуплотняющими машинами или тяжелыми трамбовкам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 Укладка трубопроводов водопровод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2 Монтаж и демонтаж запорной арматуры и оборудования водопроводных сет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6.3 Устройство водопроводных колодцев, оголовков, гасителей водосбор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опии документов, подтверждающих соответствие товаров, работ, услуг требованиям, установленным в соответствии с законодательством Российской Федера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копию свидетельства (с Приложением по видам работ), выданного саморегулируемой организацией, о допуске к следующим видам работ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, которые оказывают влияние на безопасность объект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 Укладка трубопроводов водопровод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2 Монтаж и демонтаж запорной арматуры и оборудования водопроводных сет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6.3 Устройство водопроводных колодцев, оголовков, гасителей водосборо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55:00Z</dcterms:created>
  <dc:creator>Batueva</dc:creator>
  <dc:description/>
  <cp:keywords/>
  <dc:language>en-US</dc:language>
  <cp:lastModifiedBy>User</cp:lastModifiedBy>
  <cp:lastPrinted>2011-06-16T14:16:00Z</cp:lastPrinted>
  <dcterms:modified xsi:type="dcterms:W3CDTF">2011-06-16T08:16:00Z</dcterms:modified>
  <cp:revision>4</cp:revision>
  <dc:subject/>
  <dc:title>УТВЕРЖДАЮ</dc:title>
</cp:coreProperties>
</file>