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9 от «16» июня 2011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УЗ «ГКП № 4»по ул. Екатерининская, д. 224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 охранной сигнализации в М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охранной сигнализации, установленных на объектах М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u w:val="single"/>
        </w:rPr>
      </w:pPr>
      <w:r>
        <w:rPr/>
        <w:t>поликлиника № 1 МУЗ «ГКП № 4» по ул. Шоссе Космонавтов, д. 108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гнал 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ПЗ «Свирель-1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 (объемный) пассивный инфра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3 МУЗ «ГКП № 4»по ул. Куфонина, д. 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 7 А/ч 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SМ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TS -665 2В (VP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LC-100PI (объем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4 МУЗ «ГКП № 4»по ул. Орджоникидзе, д. 15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Аккумулято 7 А/ч 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SМ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 TS -665 2В (VP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LC-100PI (объем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  <w:lang w:val="en-US"/>
              </w:rPr>
            </w:pPr>
            <w:r>
              <w:rPr>
                <w:color w:val="000000"/>
                <w:spacing w:val="6"/>
                <w:sz w:val="22"/>
                <w:szCs w:val="22"/>
                <w:lang w:val="en-US"/>
              </w:rPr>
              <w:t>14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иклиника № 5 МУЗ «ГКП № 4»по ул. Екатерининская, д. 22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 w:before="0" w:after="6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000 (пульт контроля и 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СКАТ 1200И7 (4,5А под АКБ 7...12А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 xml:space="preserve">Аккумулятор 7 А/ч </w:t>
            </w:r>
            <w:r>
              <w:rPr>
                <w:sz w:val="22"/>
                <w:szCs w:val="22"/>
                <w:lang w:val="en-US"/>
              </w:rPr>
              <w:t>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 20П</w:t>
            </w:r>
            <w:r>
              <w:rPr>
                <w:sz w:val="22"/>
                <w:szCs w:val="22"/>
                <w:lang w:val="en-US"/>
              </w:rPr>
              <w:t>SM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 xml:space="preserve">Сирена </w:t>
            </w:r>
            <w:r>
              <w:rPr>
                <w:sz w:val="22"/>
                <w:szCs w:val="22"/>
                <w:lang w:val="en-US"/>
              </w:rPr>
              <w:t>TS-665 2</w:t>
            </w:r>
            <w:r>
              <w:rPr>
                <w:sz w:val="22"/>
                <w:szCs w:val="22"/>
              </w:rPr>
              <w:t>В (</w:t>
            </w:r>
            <w:r>
              <w:rPr>
                <w:sz w:val="22"/>
                <w:szCs w:val="22"/>
                <w:lang w:val="en-US"/>
              </w:rPr>
              <w:t>VP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ИО-102-2 (СМК-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2" w:before="0" w:after="6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 (объемный) пассивный инфракра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>гражданско-правового договора</w:t>
      </w:r>
      <w:r>
        <w:rPr>
          <w:bCs/>
        </w:rPr>
        <w:t xml:space="preserve">: </w:t>
      </w:r>
      <w:r>
        <w:rPr>
          <w:szCs w:val="24"/>
        </w:rPr>
        <w:t>129 618 (Сто двадцать девять тысяч шестьсот восемнадцать)</w:t>
      </w:r>
      <w:r>
        <w:rPr/>
        <w:t xml:space="preserve"> рублей 00 копеек</w:t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07.2011  г.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31.12 2011 года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охранной сигнализации и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охранной сигнализации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охранной сигнализации (проведение инструктажа, составление инструкций по эксплуатации и т.п.), выдача технических рекомендаций по улучшению работы систем автоматической  охранной сигнализации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u w:val="single"/>
        </w:rPr>
      </w:pPr>
      <w:r>
        <w:rPr>
          <w:u w:val="single"/>
        </w:rPr>
        <w:t>Регламентированный перечень работ по техническому обслуживанию автоматической охранной сигнализации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охран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охрнной сигнализации 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охранной сигнализации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охранной сигнализации; график проведения технического обслуживания и ремонта, журнал регистрации  работ  по техническому обслуживанию системы охранной сигнализации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охраннной сигнализации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охранной сигнализации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охранной сигнализации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охранной сигнализации должен проводиться в соответствии с </w:t>
      </w:r>
      <w:r>
        <w:rPr>
          <w:bCs/>
        </w:rPr>
        <w:t xml:space="preserve">регламентным перечнем раюбот по техническому обслуживанию систем автоматической охранной сигнализации, </w:t>
      </w:r>
      <w:r>
        <w:rPr/>
        <w:t xml:space="preserve">согласованным с Заказчиком. Для устранения отказа установок охранной сигнализации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охранной сигнализации, могущего повлечь за собой нанесение материального ущерба. Подрядчик 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охранной сигнализации</w:t>
      </w:r>
      <w:r>
        <w:rPr/>
        <w:t xml:space="preserve"> 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охранной сигнализации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,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1</cp:lastModifiedBy>
  <cp:lastPrinted>2011-04-22T08:50:00Z</cp:lastPrinted>
  <dcterms:modified xsi:type="dcterms:W3CDTF">2011-06-16T03:42:00Z</dcterms:modified>
  <cp:revision>12</cp:revision>
  <dc:subject/>
  <dc:title>ГОСУДАРСТВЕННОГО КОНТРАКТ №____</dc:title>
</cp:coreProperties>
</file>