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ИЮНЯ 2011 ГОДА № 4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КОМПЛЕКСНОМУ ТЕХНИЧЕСКОМУ ОБСЛУЖИВАНИЮ ОБОРУДОВАНИЯ И ТЕХНИЧЕСКИХ СРЕДСТВ СИСТЕМ АВТОМАТИЧЕСКОЙ ОХРАННОЙ СИГНАЛИЗАЦИИ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КЛИНИЧЕСКАЯ ПОЛИКЛИНИКА № 4»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kp4@mail.ru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8-09-38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тухов Сергей Юрьевич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средства бюджета города Перми, внебюджетные средства получателей средств местного бюджета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 и объем оказываемых услуг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1 МУЗ «ГКП № 4» по ул. Шоссе Космонавтов, д. 10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УЗ «ГКП № 4»по ул. Куфонина, д. 1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4 МУЗ «ГКП № 4»по ул. Орджоникидзе, д. 15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5 МУЗ «ГКП № 4»по ул. Екатерининская, д. 224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1г.  по 31.12.2011г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 себя стоимость транспортных расходов, погрузочно-разгрузочных работ, накладные расходы, налоги и другие обязательные платежи, в том числе стоимость выполнения всех работ, включенных в регламентированный перечень работ по техническому обслуживанию автоматической охранной сигнализации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tabs>
                <w:tab w:val="clear" w:pos="1980"/>
              </w:tabs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 618 (Сто двадцать девять тысяч шестьсот восемнадцать) рублей 00 копеек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сформирована исходя из цен предыдущих договоров: 1-ТО, 3-ТО, 4-ТО, 5-ТО от 01.01.2011 год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июня 2011 г.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и не позднее двадца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411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услуг осуществляется ежемесячно путем перечисления  денежных средств на расчетный счет в течение 20 банковских дней с момента предоставления акта сдачи-приемки услуг, счета-фактуры, копии путевых листов, оформленных в установленном порядке.</w:t>
            </w:r>
          </w:p>
        </w:tc>
      </w:tr>
      <w:tr>
        <w:trPr>
          <w:trHeight w:val="862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Гражданско-правового договор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1</cp:lastModifiedBy>
  <cp:lastPrinted>2011-06-09T11:11:00Z</cp:lastPrinted>
  <dcterms:modified xsi:type="dcterms:W3CDTF">2011-06-16T03:42:00Z</dcterms:modified>
  <cp:revision>66</cp:revision>
  <dc:subject/>
  <dc:title/>
</cp:coreProperties>
</file>