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ИЮНЯ 2011 ГОДА № 5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КОМПЛЕКСНОМУ ТЕХНИЧЕСКОМУ ОБСЛУЖИВАНИЮ ОБОРУДОВАНИЯ И ТЕХНИЧЕСКИХ СРЕДСТВ СИСТЕМ АВТОМАТИЧЕСКОЙ ПОЖАРНОЙ СИГНАЛИЗАЦ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КЛИНИЧЕСКАЯ ПОЛИКЛИНИКА № 4»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kp4@mail.ru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8-09-38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тухов Сергей Юрьевич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средства бюджета города Перми, внебюджетные средства получателей средств местного бюджета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и объем оказываемых услу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УЗ «ГКП № 4» по ул. Шоссе Космонавтов, д. 10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2 МУЗ «ГКП № 4»по ул. Транспортная, д. 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иклиника № 3 МУЗ «ГКП № 4»по ул. Куфонина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4 МУЗ «ГКП № 4»по ул. Орджоникидзе, д. 1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5 МУЗ «ГКП № 4»по ул. Екатерининская, д. 2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мещение администрации МУЗ «ГКП № 4» по ул. Академика Вавилова, д. 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1г.  по 30.09.2011г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стоимость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охранной сигнализации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tabs>
                <w:tab w:val="clear" w:pos="1980"/>
              </w:tabs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206 (Сорок шесть тысяч двести шесть) рублей 63 копеек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сформирована исходя из цен предыдущих договоров 1-ТО, 2-ТО, 3-ТО, 4-ТО, 5-ТО, 6-ТО от 01.01.2011 год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июня 2011 г.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411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сдачи-приемки услуг, счета-фактуры, копии путевых листов, оформленных в установленном порядке.</w:t>
            </w:r>
          </w:p>
        </w:tc>
      </w:tr>
      <w:tr>
        <w:trPr>
          <w:trHeight w:val="86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Гражданско-правового договор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1</cp:lastModifiedBy>
  <cp:lastPrinted>2011-06-16T10:16:00Z</cp:lastPrinted>
  <dcterms:modified xsi:type="dcterms:W3CDTF">2011-06-16T09:02:00Z</dcterms:modified>
  <cp:revision>71</cp:revision>
  <dc:subject/>
  <dc:title/>
</cp:coreProperties>
</file>