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autoSpaceDE w:val="false"/>
        <w:ind w:firstLine="72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ind w:firstLine="720"/>
        <w:jc w:val="right"/>
        <w:rPr/>
      </w:pPr>
      <w:r>
        <w:rPr/>
        <w:t xml:space="preserve">№ </w:t>
      </w:r>
      <w:r>
        <w:rPr/>
        <w:t>53 от «16» июня 2011 года</w:t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пожарной охранной сигнализации в МУЗ «ГКП № 4»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УЗ «ГКП № 4» по ул. Академика Вавилова, д. 4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5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и оповещения людей о пожаре в МУЗ «ГКП № 4». </w:t>
      </w:r>
    </w:p>
    <w:p>
      <w:pPr>
        <w:pStyle w:val="Style15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1980"/>
        </w:tabs>
        <w:ind w:left="0" w:hanging="0"/>
        <w:rPr/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пожарной сигнализации и оповещения людей о пожаре, установленных на объектах МУЗ «ГКП № 4»: </w:t>
      </w:r>
    </w:p>
    <w:p>
      <w:pPr>
        <w:pStyle w:val="Style15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u w:val="single"/>
        </w:rPr>
      </w:pPr>
      <w:r>
        <w:rPr/>
        <w:t>поликлиника № 1 МУЗ «ГКП № 4» по ул. Шоссе Космонавтов, д. 108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2 МУЗ «ГКП № 4»по ул. Транспортная, д. 2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-во</w:t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3 МУЗ «ГКП № 4»по ул. Куфонина, д. 1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4 МУЗ «ГКП № 4»по ул. Орджоникидзе, д. 15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5 МУЗ «ГКП № 4»по ул. Екатерининская, д. 22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</w:tbl>
    <w:p>
      <w:pPr>
        <w:pStyle w:val="Normal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помещение администрации МУЗ «ГКП № 4» по ул. Академика Вавилова, д. 4</w:t>
      </w:r>
    </w:p>
    <w:p>
      <w:pPr>
        <w:pStyle w:val="Style15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418"/>
      </w:tblGrid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Style15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1980"/>
        </w:tabs>
        <w:ind w:left="0" w:hanging="0"/>
        <w:rPr>
          <w:bCs/>
        </w:rPr>
      </w:pPr>
      <w:r>
        <w:rPr>
          <w:b/>
        </w:rPr>
        <w:t xml:space="preserve">Начальная (максимальная) цена </w:t>
      </w:r>
      <w:r>
        <w:rPr/>
        <w:t xml:space="preserve">гражданско-правового договора составляет 46 206 (Сорок шесть тысяч двести шесть) рублей 63 копеек. </w:t>
      </w:r>
    </w:p>
    <w:p>
      <w:pPr>
        <w:pStyle w:val="Normal"/>
        <w:rPr/>
      </w:pPr>
      <w:r>
        <w:rPr/>
        <w:t xml:space="preserve">Цена гражданско-правового договора включает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пожарной сигнализации и оповещения людей о пожаре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5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01.07.2011  г.</w:t>
      </w:r>
    </w:p>
    <w:p>
      <w:pPr>
        <w:pStyle w:val="Style15"/>
        <w:tabs>
          <w:tab w:val="clear" w:pos="1980"/>
        </w:tabs>
        <w:ind w:left="0" w:hanging="0"/>
        <w:rPr>
          <w:bCs/>
        </w:rPr>
      </w:pPr>
      <w:r>
        <w:rPr>
          <w:bCs/>
        </w:rPr>
        <w:t xml:space="preserve">Завершение:  </w:t>
      </w:r>
      <w:r>
        <w:rPr>
          <w:bCs/>
          <w:u w:val="single"/>
        </w:rPr>
        <w:t>30.09.2011 года</w:t>
      </w:r>
    </w:p>
    <w:p>
      <w:pPr>
        <w:pStyle w:val="Style15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Подрядчик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Подрядчик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5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пожарной сигнализации и оповещения людей о пожаре,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рофилактические работы - работы планово-предупредительного характера для поддерживания автоматической  пожарной сигнализации и оповещение людей о пожаре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Оказание технической помощи Заказчику в вопросах, касающихся эксплуатации систем автоматической пожарной сигнализации и оповещение людей о пожаре (проведение инструктажа, составление инструкций по эксплуатации и т.п.), выдача технических рекомендаций по улучшению работы систем автоматической  пожарной сигнализации и оповещение людей о пожаре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u w:val="single"/>
        </w:rPr>
        <w:t>Регламентированный перечень работ по техническому обслуживанию автоматической пожарной сигнализации и оповещения людей о пожаре: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4"/>
        <w:gridCol w:w="1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пожарной сигнализации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Style15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5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>автоматической  пожарной сигнализации и оповещения людей о пожаре</w:t>
      </w:r>
      <w:r>
        <w:rPr/>
        <w:t xml:space="preserve">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5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Подрядчик при  оказании услуг должен</w:t>
      </w:r>
      <w:r>
        <w:rPr>
          <w:bCs/>
        </w:rPr>
        <w:t xml:space="preserve"> иметь на объекте необходимую нормативную и техническую документацию. </w:t>
      </w:r>
      <w:r>
        <w:rPr/>
        <w:t>Вся нормативно-техническая документация по первому требованию должна предъявляться Заказчику для проверки. Подрядчиком должна вестись следующая документация: акт первичного обследования автоматической пожарной сигнализации и оповещение людей о пожаре; график проведения технического обслуживания и ремонта, журнал регистрации  работ  по техническому обслуживанию системы пожарной сигнализации и оповещения людей о пожаре. Подрядчик обязан безвозмездно устранить по требованию Заказчика все выявленные недостатки, если в процессе оказания услуг Подрядчик допустил отступление от условий гражданско-правового договора, ухудшившее качество услуг, в согласованные сроки. Подрядчик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</w:t>
      </w:r>
      <w:r>
        <w:rPr>
          <w:szCs w:val="24"/>
        </w:rPr>
        <w:t xml:space="preserve"> </w:t>
      </w:r>
      <w:r>
        <w:rPr/>
        <w:t>Подрядчик так же несет материальную ответственность - за отказы в работе систем автоматической пожарной сигнализации и оповещения людей о пожаре из-за низкого качества оказываемых услуг, из-за несвоевременного проведения ремонта по вине Подрядчика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/>
        <w:t>Подрядчика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Подрядчика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Подрядчиком услуг требованиям, установленным Контракт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5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 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/>
      </w:pPr>
      <w:r>
        <w:rPr/>
        <w:t xml:space="preserve">Факт приема Подрядчиком систем автоматической  пожарной сигнализации и оповещение людей о пожаре на техническое обслуживание и ремонт должен оформляться двухсторонним актом с Заказчиком. После заключения гражданско-правового договора Подрядчик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ТО и Р).</w:t>
      </w:r>
      <w:r>
        <w:rPr/>
        <w:t xml:space="preserve"> Услуги по ТО и Р автоматической  пожарной сигнализации и оповещение людей о пожаре должны оказываться в сроки, установленные </w:t>
      </w:r>
      <w:r>
        <w:rPr>
          <w:bCs/>
        </w:rPr>
        <w:t xml:space="preserve">«Графиком проведения ТО и Р», </w:t>
      </w:r>
      <w:r>
        <w:rPr/>
        <w:t xml:space="preserve">согласованным с Заказчиком. Перечень услуг по ТО и Р установок систем пожарной сигнализации и  оповещении людей о пожаре должен проводиться в соответствии с </w:t>
      </w:r>
      <w:r>
        <w:rPr>
          <w:bCs/>
        </w:rPr>
        <w:t xml:space="preserve">регламентным перечнем работ по техническому обслуживанию систем автоматической пожарной сигнализации и оповещения людей о пожаре, </w:t>
      </w:r>
      <w:r>
        <w:rPr/>
        <w:t xml:space="preserve">согласованным с Заказчиком. Для устранения отказа установок пожарной сигнализации и оповещение людей о пожаре в межрегламентный период. Подрядчик должен прибыть на обслуживаемый объект по вызову Заказчика в срок не более одного часа с момента оповещения. Подрядчик должен по вызову Заказчика немедленно отбыть на объект для устранения отказа системы пожарной сигнализации и оповещения людей о пожаре, могущего повлечь за собой нанесение материального ущерба. Подрядчик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5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Подрядчик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пожарной сигнализации</w:t>
      </w:r>
      <w:r>
        <w:rPr/>
        <w:t xml:space="preserve"> и оповещения людей о пожаре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Подрядчик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Подрядчик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5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Подрядчика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spacing w:val="-8"/>
        </w:rPr>
      </w:pPr>
      <w:r>
        <w:rPr/>
        <w:t>Техническое обслуживание систем пожарной сигнализации и оповещения людей о пожаре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5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Подрядчика о допущении ее работниками нарушений.</w:t>
      </w:r>
      <w:r>
        <w:rPr/>
        <w:t xml:space="preserve"> Подрядчик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, оказывающего услуги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5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работ:</w:t>
      </w:r>
    </w:p>
    <w:p>
      <w:pPr>
        <w:pStyle w:val="Style15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5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Подрядчик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5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rPr/>
      </w:pPr>
      <w:r>
        <w:rPr/>
        <w:t xml:space="preserve">Ущерб, нанесенный третьему лицу в результате оказания услуг  на объекте по вине Подрядчика возмещается Подрядчиком. При производстве работ Подрядчик должен обеспечить сохранность имущества Заказчика, инженерных коммуникаций, а так 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Подрядчик самостоятельно в полном  объеме возмещает причиненный ущерб или восстанавливает повре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pacing w:before="0" w:after="6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36:00Z</dcterms:created>
  <dc:creator>Алексей</dc:creator>
  <dc:description/>
  <cp:keywords/>
  <dc:language>en-US</dc:language>
  <cp:lastModifiedBy>1</cp:lastModifiedBy>
  <dcterms:modified xsi:type="dcterms:W3CDTF">2011-06-16T03:31:00Z</dcterms:modified>
  <cp:revision>8</cp:revision>
  <dc:subject/>
  <dc:title/>
</cp:coreProperties>
</file>